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120" w:after="2280"/>
        <w:jc w:val="center"/>
        <w:rPr/>
      </w:pPr>
      <w:r>
        <w:rPr/>
        <w:t>DYSKUSJA WOKÓŁ OCENY STANISŁAWA AUGUSTA PONIATOWSKIEGO</w:t>
      </w:r>
    </w:p>
    <w:p>
      <w:pPr>
        <w:pStyle w:val="Normal"/>
        <w:jc w:val="right"/>
        <w:rPr>
          <w:b/>
          <w:b/>
          <w:color w:val="000000"/>
          <w:sz w:val="32"/>
        </w:rPr>
      </w:pPr>
      <w:r>
        <w:rPr>
          <w:b/>
          <w:color w:val="000000"/>
          <w:sz w:val="32"/>
        </w:rPr>
      </w:r>
    </w:p>
    <w:p>
      <w:pPr>
        <w:pStyle w:val="Heading3"/>
        <w:jc w:val="right"/>
        <w:rPr>
          <w:color w:val="000000"/>
          <w:sz w:val="28"/>
        </w:rPr>
      </w:pPr>
      <w:r>
        <w:rPr>
          <w:color w:val="000000"/>
          <w:sz w:val="28"/>
        </w:rPr>
        <w:t>mgr Grzegorz Proch</w:t>
      </w:r>
    </w:p>
    <w:p>
      <w:pPr>
        <w:pStyle w:val="Heading5"/>
        <w:ind w:firstLine="708"/>
        <w:rPr>
          <w:color w:val="000000"/>
          <w:sz w:val="28"/>
        </w:rPr>
      </w:pPr>
      <w:r>
        <w:rPr>
          <w:color w:val="000000"/>
          <w:sz w:val="28"/>
        </w:rPr>
      </w:r>
      <w:r>
        <w:br w:type="page"/>
      </w:r>
    </w:p>
    <w:p>
      <w:pPr>
        <w:pStyle w:val="Normal"/>
        <w:spacing w:lineRule="auto" w:line="360"/>
        <w:ind w:firstLine="708"/>
        <w:jc w:val="both"/>
        <w:rPr>
          <w:color w:val="000000"/>
          <w:sz w:val="24"/>
        </w:rPr>
      </w:pPr>
      <w:r>
        <w:rPr>
          <w:color w:val="000000"/>
          <w:sz w:val="24"/>
        </w:rPr>
        <w:t>Spór wokół oceny ostatniego króla Polski Stanisława Augusta Poniatowskiego toczy się ponad 200 lat. Rozpoczął się on już w czasach współczesnych królowi, następnie trwał w latach niewoli w okresie Romantyzmu, Pozytywizmu, Młodej Polski. Rozgorzał na nowo w okresie II Rzeczypospolitej, trwał w okresie PRL-u  i trwa nadal.</w:t>
      </w:r>
    </w:p>
    <w:p>
      <w:pPr>
        <w:pStyle w:val="Normal"/>
        <w:spacing w:lineRule="auto" w:line="360"/>
        <w:ind w:firstLine="708"/>
        <w:jc w:val="both"/>
        <w:rPr>
          <w:color w:val="000000"/>
          <w:sz w:val="24"/>
        </w:rPr>
      </w:pPr>
      <w:r>
        <w:rPr>
          <w:color w:val="000000"/>
          <w:sz w:val="24"/>
        </w:rPr>
        <w:t>Autorzy pamiętników, pisząc o różnych sprawach odnoszących się do rządów Stanisława Augusta, znali tragiczny finał tego panowania i pod tym kątem oświetlali wiele wydarzeń z niewątpliwą szkodą dla prawdziwego opisu. Tworzyli obraz przeszłości, świadomie go deformując, popisując się swą przenikliwością, umiejętnością przewidywania, a ponieważ często pisali dla swych dzieci lub wnuków, natrętnie moralizowali, pragnąc „natchnąć” czytelników własną mądrością i cnotą.</w:t>
      </w:r>
    </w:p>
    <w:p>
      <w:pPr>
        <w:pStyle w:val="Normal"/>
        <w:spacing w:lineRule="auto" w:line="360"/>
        <w:ind w:firstLine="708"/>
        <w:jc w:val="both"/>
        <w:rPr/>
      </w:pPr>
      <w:r>
        <w:rPr>
          <w:color w:val="000000"/>
          <w:sz w:val="24"/>
        </w:rPr>
        <w:t>Więcej obiektywizmu, ale mniej orientacji, wyjąwszy zasiedziałych w Polsce, wykazywali na ogół pamiętnikarze cudzoziemcy. Warto przypomnieć, że pamiętniki wchodziły do obiegu naukowego etapami i że znaczna ich część, nieznana wcześniej szerszemu ogółowi czytającej publiczności, a nawet historykom, ukazała się drukiem dopiero w drugiej połowie XIX wieku, a niektóre bardzo interesujące pozycje dotarły do rąk czytelników dopiero w wieku XX.</w:t>
      </w:r>
    </w:p>
    <w:p>
      <w:pPr>
        <w:pStyle w:val="Normal"/>
        <w:spacing w:lineRule="auto" w:line="360"/>
        <w:ind w:firstLine="708"/>
        <w:jc w:val="both"/>
        <w:rPr>
          <w:color w:val="000000"/>
          <w:sz w:val="24"/>
        </w:rPr>
      </w:pPr>
      <w:r>
        <w:rPr>
          <w:color w:val="000000"/>
          <w:sz w:val="24"/>
        </w:rPr>
        <w:t>Pamiętnikarze, pisząc o królu, interesowali się nim najbardziej jako politykiem, nieco mniej jako mecenasem. Opisywali oczywiście jego wygląd zewnętrzny, usposobienie, upodobania, podawali plotki o dworze Stanisławowskim</w:t>
      </w:r>
    </w:p>
    <w:p>
      <w:pPr>
        <w:pStyle w:val="Normal"/>
        <w:spacing w:lineRule="auto" w:line="360"/>
        <w:ind w:firstLine="708"/>
        <w:jc w:val="both"/>
        <w:rPr>
          <w:color w:val="000000"/>
          <w:sz w:val="24"/>
        </w:rPr>
      </w:pPr>
      <w:r>
        <w:rPr>
          <w:color w:val="000000"/>
          <w:sz w:val="24"/>
        </w:rPr>
        <w:t>Zacznijmy od scharakteryzowania króla-polityka w relacjach pamiętnikarskich, zatrzymując się na tych wydarzeniach z okresu panowania Stanisława Augusta, które wzbudziły największą ilość wspomnień i przeróżnych, często sprzecznych, interpretacji.</w:t>
      </w:r>
    </w:p>
    <w:p>
      <w:pPr>
        <w:pStyle w:val="Normal"/>
        <w:spacing w:lineRule="auto" w:line="360"/>
        <w:ind w:firstLine="708"/>
        <w:jc w:val="both"/>
        <w:rPr>
          <w:color w:val="000000"/>
          <w:sz w:val="24"/>
        </w:rPr>
      </w:pPr>
      <w:r>
        <w:rPr>
          <w:color w:val="000000"/>
          <w:sz w:val="24"/>
        </w:rPr>
        <w:t>Sprawą budzącą aprobatę szerszych rzesz szlachty i wzmiankowaną przez pamiętnikarzy było polskie pochodzenie Stanisława Augusta. Fakt, że na tronie zasiadł Polak, jak to wówczas formułowano – król Piast, spotykał się z przyjęciem pozytywnym. Przypomnieć warto, że mit króla-Piasta działał żywo na wyobraźnię szlachty polskiej od pierwszej wolnej elekcji. Nastroje te starali się wykorzystywać różni manipulanci, wśród których nie zabrakło i  ręki obcej.</w:t>
      </w:r>
    </w:p>
    <w:p>
      <w:pPr>
        <w:pStyle w:val="Normal"/>
        <w:spacing w:lineRule="auto" w:line="360"/>
        <w:ind w:firstLine="708"/>
        <w:jc w:val="both"/>
        <w:rPr>
          <w:color w:val="000000"/>
          <w:sz w:val="24"/>
        </w:rPr>
      </w:pPr>
      <w:r>
        <w:rPr>
          <w:color w:val="000000"/>
          <w:sz w:val="24"/>
        </w:rPr>
        <w:t>W czasie elekcji Stanisława Augusta oba kraje sąsiednie Prusy i Rosja, zaleciły wybór króla-Piasta w celu zjednania dla tej kandydatury sympatii szlacheckich elektów.</w:t>
      </w:r>
    </w:p>
    <w:p>
      <w:pPr>
        <w:pStyle w:val="Normal"/>
        <w:spacing w:lineRule="auto" w:line="360"/>
        <w:ind w:firstLine="708"/>
        <w:jc w:val="both"/>
        <w:rPr>
          <w:color w:val="000000"/>
          <w:sz w:val="24"/>
        </w:rPr>
      </w:pPr>
      <w:r>
        <w:rPr>
          <w:color w:val="000000"/>
          <w:sz w:val="24"/>
        </w:rPr>
        <w:t>Rosja i Prusy pragnęły, aby przyszły król Polski był możliwie najsłabszy, aby był zdany wyłącznie na siebie, pozbawiony wszelkich paranteli, szczególnie z monarchami panującymi w Europie Zachodniej.</w:t>
      </w:r>
    </w:p>
    <w:p>
      <w:pPr>
        <w:pStyle w:val="Normal"/>
        <w:spacing w:lineRule="auto" w:line="360"/>
        <w:ind w:firstLine="708"/>
        <w:jc w:val="both"/>
        <w:rPr/>
      </w:pPr>
      <w:r>
        <w:rPr>
          <w:color w:val="000000"/>
          <w:sz w:val="24"/>
        </w:rPr>
        <w:t>Okres rządów Stanisława Augusta od koronacji do pierwszego rozbioru mniej zaprzątał uwagę pamiętnikarzy niż ostatnie lata jego panowania. Pierwsze cztery lata rządów mijają królowi w reformatorskiej euforii. Działa, reformuje, wydaje mu się, że „nowe polskiego świata tworzenie” będzie zrealizowane szybko i konsekwentnie. Zbyt mało tych starań króla zostało upamiętnionych przez pamiętnikarzy, przypuszczalnie dlatego, że lawina doniosłych wydarzeń późniejszych zatarła je w pamięci. Na uwagę zasługują sądy zarejestrowane w pamiętnikach, a wychodzące z kręgu Czartoryskich, że odsunięcie się króla od „familii” było przyczyną niepowodzeń tak sprawnie i pomyślnie podjętych reform. Różne opinie krótko i apodyktycznie zanotowali cudzoziemscy pamiętnikarze. Chyba najciekawsze spostrzeżenia zawarte są w pamiętniku Harrisa, który załamanie pierwszego okresu reform dojrzał w zbyt szybkich, niemal gorączkowych próbach przebudowy i ulepszenia całej struktury państwa, co oczywiście było spowodowane brakiem realizmu politycznego w ocenie sytuacji Polski, a wypływało z małego jeszcze doświadczenia króla jako polityka. Za szybko działając, obudził podejrzenia władców państw sąsiednich i spowodował sprzężenie opozycji wewnętrznej i obcej interwencji, brutalnie przeciw niemu skierowanych.</w:t>
      </w:r>
    </w:p>
    <w:p>
      <w:pPr>
        <w:pStyle w:val="Normal"/>
        <w:spacing w:lineRule="auto" w:line="360"/>
        <w:ind w:firstLine="708"/>
        <w:jc w:val="both"/>
        <w:rPr/>
      </w:pPr>
      <w:r>
        <w:rPr>
          <w:color w:val="000000"/>
          <w:sz w:val="24"/>
        </w:rPr>
        <w:t xml:space="preserve">Pamiętnikarze w większości (Kitowicz, Niemcewicz, Wybicki) są zgodni, mimo różnic w wycieniowaniu niektórych spraw drugorzędnych, że Katarzyna dążyła do skłócenia króla ze społecznością szlachecką i umocnienia swoich wpływów w Polsce, wykorzystując obawę Stanisława Augusta przed detronizacją, którą mogła łatwo przeprowadzić. Wydaje się, że Wybicki ma rację, pisząc, że król i Czartoryscy byli w opinii szlacheckiej powszechnie znienawidzeni, a opozycyjni magnaci, szczególnie Karol Radziwiłł „Panie Kochanku” jako ofiara królewskiego despotyzmu (musiał opuścić kraj w wyniku zamieszek w okresie elekcji 1764) wyrastał na bohatera narodowego. Powszechnie, według Wybickiego, stwierdzono, że król wykazał ogromną słabość ulegając całkowicie ambasadorowi rosyjskiemu Mikołajowi Repniniowi. Najbardziej pogrążył się w opinii nie występując energicznie na sejmie w obronie protestujących przeciw równouprawnieniu dysydentów: biskupów-krakowskiego, Kajetana Sołtyka i kijowskiego, Andrzeja Załuskiego oraz Wacława i Seweryna Rzewuskich, ojca i syna, których Repin kazał porwać z Warszawy i wywieźć do Kaługi. Zapisał Wybicki w </w:t>
      </w:r>
      <w:r>
        <w:rPr>
          <w:i/>
          <w:color w:val="000000"/>
          <w:sz w:val="24"/>
        </w:rPr>
        <w:t>Życiu moim</w:t>
      </w:r>
      <w:r>
        <w:rPr>
          <w:color w:val="000000"/>
          <w:sz w:val="24"/>
        </w:rPr>
        <w:t>, że król zdobył się w tej bolesnej sprawie na stwierdzenie świadczące o kompletnej bezsilności: „Dzielę  narodu żale, ale zataić nie mogę, iż w tej doli nie pozostaje nam, jak udać się tylko do  wspaniałomyślności imperatorowej, a tymczasem kończyć sejm wypada, abyśmy większej surowości na sobie nie ściągnęli”. Powszechnie zarzucano królowi, że zbyt mało wykazał starań, aby uwolnić uwięzionych senatorów i posłów.</w:t>
      </w:r>
    </w:p>
    <w:p>
      <w:pPr>
        <w:pStyle w:val="Normal"/>
        <w:spacing w:lineRule="auto" w:line="360"/>
        <w:ind w:firstLine="708"/>
        <w:jc w:val="both"/>
        <w:rPr>
          <w:color w:val="000000"/>
          <w:sz w:val="24"/>
        </w:rPr>
      </w:pPr>
      <w:r>
        <w:rPr>
          <w:color w:val="000000"/>
          <w:sz w:val="24"/>
        </w:rPr>
        <w:t>Pamiętnikarze dużo pisali na temat konfederacji barskiej, jednak większość ich wspomnień odnosiła się do wydarzeń wojskowych, bitew, pochodów, zasadzek, natomiast postaci króla w tym okresie poświęcono znacznie mniej miejsca. Charakterystyka prób mediacji ze strony króla, jego wysiłków dyplomatycznych nie zyskała odbicia w pamiętnikarstwie polskim. Niechętny królowi Stanisław Lubomirski wysunął się na czoło Familii. Był to krewny wojewody bracławskiego, Stanisława Lubomirskiego, który miał niejaką nadzieję na koronę polską w 1764 roku, ale marzenia jego osądziła Katarzyna ostrą oceną jego umysłowości: „krowa nawet osiodłana, nigdy nie będzie koniem”. Lubomirski zarzucał królowi całkowitą zależność od Rosji. Jest to typowa dla Czartoryskiego wówczas krytyka Stanisława Augusta, która potem będzie powielana wielokrotnie w różnych pracach historyków. Mówiono i pisano: „król może nawet inteligentny, ale słaby, bez kośćca, bez honoru, poniżający się przed Rosją, biorący od niej pieniądze”.</w:t>
      </w:r>
    </w:p>
    <w:p>
      <w:pPr>
        <w:pStyle w:val="Normal"/>
        <w:spacing w:lineRule="auto" w:line="360"/>
        <w:ind w:firstLine="708"/>
        <w:jc w:val="both"/>
        <w:rPr>
          <w:color w:val="000000"/>
          <w:sz w:val="24"/>
        </w:rPr>
      </w:pPr>
      <w:r>
        <w:rPr>
          <w:color w:val="000000"/>
          <w:sz w:val="24"/>
        </w:rPr>
        <w:t xml:space="preserve"> </w:t>
      </w:r>
      <w:r>
        <w:rPr>
          <w:color w:val="000000"/>
          <w:sz w:val="24"/>
        </w:rPr>
        <w:t>Pamiętnikarze, opisując czasy konfederacji barskiej, najwięcej zajmowali się porwaniem króla przez konfederatów. Relacje o tym wydarzeniu znajdują się w dziesięciu pamiętnikach. Większość twierdzi, że głównym autorem pomysłu porwania króla był Kazimierz Pułaski. Tak utrzymują Kitowicz, Niemcewicz, Wraxall, Coxe i inni. Sam przebieg porwania i wyzwolenia się króla opisują dokładnie Kitowicz i Wraxall. Sens polityczny tego wydarzenia Kitowicz wyjaśnia w ten sposób, że król był zasadniczą przeszkodą dla konfederatów  w uzyskaniu posiłków od mocarstw zachodnich. Państwa te liczyły się ze Stanisławem Augustem, jako z oficjalnym szefem państwa, należało go zatem usunąć z Warszawy, aby przywódcy rządów Europy Zachodniej zaczęli pertraktować z konfederatami i aby tym samym bezkrólewie, które proklamowała konfederacja, nabrało istotnego znaczenia politycznego. Inną interpretację tego wydarzenia zamieścił Heyking. Sądzi on mianowicie, że owo porwanie król zainicjował sam, a to w tym celu, żeby uzyskać współczucie i poparcie monarchów europejskich, a równocześnie potępienie przez nich konfederatów jako królobójców. Ten cel król osiągnął. „Wypadek ten wywarł jak najgorsze wrażenie na wszystkich dworach i został wykorzystany  przez rosyjskich ambasadorów do przedstawienia konfederacji w jak najgorszym świetle.” Mimo przeważającej wówczas niechęci do króla jego próby wyłamania się spod dyktatu ambasadora rosyjskiego znalazły jednak pewne odbicie w pamiętnikach.</w:t>
      </w:r>
    </w:p>
    <w:p>
      <w:pPr>
        <w:pStyle w:val="Normal"/>
        <w:spacing w:lineRule="auto" w:line="360"/>
        <w:ind w:firstLine="708"/>
        <w:jc w:val="both"/>
        <w:rPr>
          <w:color w:val="000000"/>
          <w:sz w:val="24"/>
        </w:rPr>
      </w:pPr>
      <w:r>
        <w:rPr>
          <w:color w:val="000000"/>
          <w:sz w:val="24"/>
        </w:rPr>
        <w:t>Wydarzeniom sejmu rozbiorowego 1772-1775, a szczególnie skomplikowanym grom politycznym króla, pamiętnikarze poświęcili niewiele miejsca. Spośród cudzoziemców nieco obszerniej potraktował ten temat Wraxall.</w:t>
      </w:r>
    </w:p>
    <w:p>
      <w:pPr>
        <w:pStyle w:val="Normal"/>
        <w:spacing w:lineRule="auto" w:line="360"/>
        <w:ind w:firstLine="708"/>
        <w:jc w:val="both"/>
        <w:rPr/>
      </w:pPr>
      <w:r>
        <w:rPr>
          <w:color w:val="000000"/>
          <w:sz w:val="24"/>
        </w:rPr>
        <w:t xml:space="preserve">Wydarzenia polityczne od pierwszego sejmu rozbiorowego po Sejm Wielki, a więc w okresie obejmującym 13 lat, wydały się tak nieistotne, że mało z nich zostało upamiętnionych we wspomnieniach współczesnych. Jeden temat powracał częściej, obsesyjnie niemal powtarzany – to stosunek do Rosji. Fakt, że  Polska stała się  krajem wasalnym wobec Rosji, budził gorycz, a wobec tragedii konfederacji barskiej i pierwszego rozbioru, nie myślano o oporze zbrojnym. A oto obraz Polski tych lat w pełnych smutku i poczucia bezsiły słowach autora </w:t>
      </w:r>
      <w:r>
        <w:rPr>
          <w:i/>
          <w:color w:val="000000"/>
          <w:sz w:val="24"/>
        </w:rPr>
        <w:t>Czasów Stanisława Augusta</w:t>
      </w:r>
      <w:r>
        <w:rPr>
          <w:color w:val="000000"/>
          <w:sz w:val="24"/>
        </w:rPr>
        <w:t>: „Przyszło do tego, że Petersburg stał się naszą stolicą, a Warszawa miastem stołecznym guberni do Rosji należącej, w której tylko pod  grzeczniejszymi tytułami wszystkiego dokonywała Moskwa, i tak gubernator nazywał się ambasadorem, a rząd moskiewski nazywał się gwarancją, rada gubernialna nazywała się królem, który z trzydziestu kilku magnatami i niemagnatami decydował o tym, co ambasador rozkazał.” Niemcewicz natomiast z pogardą zaznaczył, że owszem odbywały się wówczas nawet regularnie zwoływane sejmy, ale były to tylko paradne zjazdy, na które pozwolił ambasador rosyjski.</w:t>
      </w:r>
    </w:p>
    <w:p>
      <w:pPr>
        <w:pStyle w:val="Normal"/>
        <w:spacing w:lineRule="auto" w:line="360"/>
        <w:ind w:firstLine="708"/>
        <w:jc w:val="both"/>
        <w:rPr>
          <w:color w:val="000000"/>
          <w:sz w:val="24"/>
        </w:rPr>
      </w:pPr>
      <w:r>
        <w:rPr>
          <w:color w:val="000000"/>
          <w:sz w:val="24"/>
        </w:rPr>
        <w:t>Stanowisko króla na sejmie interesowało pamiętnikarzy w różnych etapach obrad sejmowych i przegrupowań stronnictw politycznych. Odnotowana została jego początkowa postawa popierająca zawarcie sojuszu z Rosją, przestroga króla, aby nie zrywać z Katarzyną, żeby jej nie drażnić i nie doprowadzić do zemsty przy pierwszej nadarzającej się okazji. Paru pamiętnikarzy uznawało słuszność takiej postawy, przede wszystkim zaś Schulz i Ogiński. Ten ostatni pisał, że wielu Polaków, którzy nie byli stronnikami rosyjskimi, podzielało przezorność polityki króla w ówczesnej sytuacji międzynarodowej, jednakże jego przeciwnicy ostro ją piętnowali na sejmie, zarzucając Stanisławowi Augustowi słabość i brak charakteru.</w:t>
      </w:r>
    </w:p>
    <w:p>
      <w:pPr>
        <w:pStyle w:val="Normal"/>
        <w:spacing w:lineRule="auto" w:line="360"/>
        <w:ind w:firstLine="708"/>
        <w:jc w:val="both"/>
        <w:rPr>
          <w:color w:val="000000"/>
          <w:sz w:val="24"/>
        </w:rPr>
      </w:pPr>
      <w:r>
        <w:rPr>
          <w:color w:val="000000"/>
          <w:sz w:val="24"/>
        </w:rPr>
        <w:t>Pamiętnikarze rozmaicie interpretują motywy, którymi kierował się król, porzucając politykę zależności od Rosji i przystępując do współpracy ze stronnictwem reformatorskim, propruskim. Zarówno Schulz, jak i Czacki zwracają uwagę, że obie strony, a więc król i stronnictwo propruskie, nazywające się patriotycznym, życzyły sobie tego porozumienia. Stanisław August dążył do pozyskania zaufania własnego narodu, a reformatorzy pragnęli, aby władza królewska wyszła z nicości, aby król stanął na czele silnego rządu, który wyprowadziłby  kraj z anarchii, co w rezultacie prowadzić musiało do trwałego zrzucania jarzma sąsiadów. Następstwem tego porozumienia była przede wszystkim Konstytucja 3 maja 1791 r. Opisując zachowanie króla, pamiętnikarze akcentują jak współdziałał on w finalizacji tego wielkiego dzieła. Podkreślają wypowiedziane przez niego tego pamiętnego dnia słowa przysięgi na konstytucję: „Przysięgam Bogu i żałować tego nie będę”. Wypowiedział oczywiście te formułę po łacinie w brzmieniu: „Iuravi Deo it non poenitebit me”.</w:t>
      </w:r>
    </w:p>
    <w:p>
      <w:pPr>
        <w:pStyle w:val="Normal"/>
        <w:spacing w:lineRule="auto" w:line="360"/>
        <w:ind w:firstLine="708"/>
        <w:jc w:val="both"/>
        <w:rPr>
          <w:color w:val="000000"/>
          <w:sz w:val="24"/>
        </w:rPr>
      </w:pPr>
      <w:r>
        <w:rPr>
          <w:color w:val="000000"/>
          <w:sz w:val="24"/>
        </w:rPr>
        <w:t xml:space="preserve"> </w:t>
      </w:r>
      <w:r>
        <w:rPr>
          <w:color w:val="000000"/>
          <w:sz w:val="24"/>
        </w:rPr>
        <w:t>Oceną postawy króla w czasie wojny 1792 roku wraz z jej nieszczęsnym targowickim epilogiem żywo się interesowano. Zdecydowana większość pamiętnikarzy uważała, że król jako wódz naczelny nie zdał egzaminu. Dowodzenie jego było żadne, nie wyjechał nawet do armii, aby swą obecnością wesprzeć ją moralnie. Gdyby zdecydował się wyjechać, ożywiłby ducha bojowego żołnierzy, a także wzmocnił swą pozycję jako szef państwa. Na kartkach pamiętników znaleźć można też wyrazy powątpiewania, czy rzeczywiście taki  wyjazd do obozu walczącej armii miałby jakiekolwiek istotne znaczenie dla przebiegu walk, bo przewaga przeciwnika była druzgocąca. „Znalazłem dobrze siły nasze i żołnierzy zapał - pisze Ochocki - jakiego dali dowody pod Zieleńcami i Dubieńką, ale dwie jeszcze takie bitwy, a może nie byłoby komu przyjść do Warszawy zwiastować, że reszta poginęła”.</w:t>
      </w:r>
    </w:p>
    <w:p>
      <w:pPr>
        <w:pStyle w:val="Normal"/>
        <w:spacing w:lineRule="auto" w:line="360"/>
        <w:ind w:firstLine="708"/>
        <w:jc w:val="both"/>
        <w:rPr>
          <w:color w:val="000000"/>
          <w:sz w:val="24"/>
        </w:rPr>
      </w:pPr>
      <w:r>
        <w:rPr>
          <w:color w:val="000000"/>
          <w:sz w:val="24"/>
        </w:rPr>
        <w:t xml:space="preserve"> </w:t>
      </w:r>
      <w:r>
        <w:rPr>
          <w:color w:val="000000"/>
          <w:sz w:val="24"/>
        </w:rPr>
        <w:t>Przystąpienie Stanisława Augusta do Targowicy zbulwersowało społeczeństwo polskie. Naturalnie opinie pamiętnikarzy były formułowane już wówczas, gdy okazało się, na jakie bezdroża wiedzie ta decyzja królewska. Oceny więc padały surowe i pojawiało się często twarde słowo – zdrajca. Pamiętnikarze wywodzą że akces ten złożył król ze strachu, w obawie przed detronizacją, i że kierował się troską o los własny, a nie kraju, jak to oficjalnie zadeklarował. Na tym tle potępiającym króla – targowiczanina nieliczne są głosy próbujące go usprawiedliwiać. Naturalnie uczynili to obaj bratankowie królewscy, książęta Stanisław i Józef Poniatowscy.</w:t>
      </w:r>
    </w:p>
    <w:p>
      <w:pPr>
        <w:pStyle w:val="Normal"/>
        <w:spacing w:lineRule="auto" w:line="360"/>
        <w:ind w:firstLine="708"/>
        <w:jc w:val="both"/>
        <w:rPr>
          <w:color w:val="000000"/>
          <w:sz w:val="24"/>
        </w:rPr>
      </w:pPr>
      <w:r>
        <w:rPr>
          <w:color w:val="000000"/>
          <w:sz w:val="24"/>
        </w:rPr>
        <w:t>Postawa króla na sejmie grodzieńskim w 1793r.  była powszechnie potępiana. Pamiętnikarze domyślali się, że król pojechał do Grodna i podpisał drugi rozbiór, bo był zrujnowany finansowo, a Katarzyna zagroziła mu kompletnym bankructwem. Wiele piszą o braku godności i słabości charakteru króla, ale chyba najdalej w ukazaniu czarnej legendy Stanisława Augusta idzie Jędrzej Kitowicz.</w:t>
      </w:r>
    </w:p>
    <w:p>
      <w:pPr>
        <w:pStyle w:val="Normal"/>
        <w:spacing w:lineRule="auto" w:line="360"/>
        <w:ind w:firstLine="708"/>
        <w:jc w:val="both"/>
        <w:rPr>
          <w:color w:val="000000"/>
          <w:sz w:val="24"/>
        </w:rPr>
      </w:pPr>
      <w:r>
        <w:rPr>
          <w:color w:val="000000"/>
          <w:sz w:val="24"/>
        </w:rPr>
        <w:t>Wśród wszystkich pamiętnikarzy opisujących tragiczne wydarzenia sejmowe chyba najżyczliwszy i najbardziej wyrozumiały dla rozpaczliwej sytuacji króla był ambasador rosyjski Jakub Sievers, główny z woli carycy negocjator obrzynający kawały ziemi Rzeczypospolitej dla wzbogacenia Rosji i Prus. Pisze on jasno i bez ogródek, że król nie miał żadnych szans obrony, gdyż wojska obu zaborców obsadziły Rzeczypospolitą.  W tej sytuacji mógł oczywiście nieszczęsny władca opierać się, deklamować, ale ulec musiał.</w:t>
      </w:r>
    </w:p>
    <w:p>
      <w:pPr>
        <w:pStyle w:val="Normal"/>
        <w:spacing w:lineRule="auto" w:line="360"/>
        <w:ind w:firstLine="708"/>
        <w:jc w:val="both"/>
        <w:rPr>
          <w:color w:val="000000"/>
          <w:sz w:val="24"/>
        </w:rPr>
      </w:pPr>
      <w:r>
        <w:rPr>
          <w:color w:val="000000"/>
          <w:sz w:val="24"/>
        </w:rPr>
        <w:t>Reformatorska działalność Stanisława Augusta w dziedzinie gospodarczej, a szczególnie kulturalnej zyskała w opiniach pamiętnikarzy wiele uznania. Wnikliwy Schulz tak podsumował wysiłki królewskie dla podźwignięcia kraju i ulepszenia jego administracji: „ Starał się monetę ulepszyć i uregulować mennicę; ograniczył samodzielność podskarbich i hetmanów wielkich, ustanawiając komisję skarbu i wojny, które im przydatne zostały; ulepszył sądownictwo w trybunałach i niższych jurysdykcjach; zabezpieczył słabszych od przemocy magnatów; stolicy dał bruk; wysypywać kazał drogi, a na Litwie  budował miasta; poprawił fortyfikację Kamieńca, tworzył przemysł i zakładał nowe fabryki w Litwie; otoczył stolicę okopem; Pilicę uczynił spławną; szukać kazał soli, a kopalnie miedzi i ołowiu podźwignął; założył lejarnię dział w Warszawie; obdarzył i podnosił szpitale i domy dla chorych”.</w:t>
      </w:r>
    </w:p>
    <w:p>
      <w:pPr>
        <w:pStyle w:val="Normal"/>
        <w:spacing w:lineRule="auto" w:line="360"/>
        <w:ind w:firstLine="708"/>
        <w:jc w:val="both"/>
        <w:rPr>
          <w:color w:val="000000"/>
          <w:sz w:val="24"/>
        </w:rPr>
      </w:pPr>
      <w:r>
        <w:rPr>
          <w:color w:val="000000"/>
          <w:sz w:val="24"/>
        </w:rPr>
        <w:t>Pamiętnikarze docenili również zasługi Stanisława Augusta jako mecenasa kultury. Podkreślali jego wysiłki zmierzające do ukształtowania innego typu umysłowości i innych kryteriów wartości moralnych w społeczeństwie polskim. Król prowadził walkę z zacofaniem i konserwatyzmem sarmackim, a idee oświecenia starał się zaszczepić i rozwinąć. Podkreślają współcześni jego zasługi w dziedzinie reformy oświaty, które wyznaczają takie osiągnięcia jak Szkoła Rycerska, Komisja Edukacji Narodowej, reforma Uniwersytetu Jagiellońskiego.</w:t>
      </w:r>
    </w:p>
    <w:p>
      <w:pPr>
        <w:pStyle w:val="Normal"/>
        <w:spacing w:lineRule="auto" w:line="360"/>
        <w:ind w:firstLine="708"/>
        <w:jc w:val="both"/>
        <w:rPr/>
      </w:pPr>
      <w:r>
        <w:rPr>
          <w:color w:val="000000"/>
          <w:sz w:val="24"/>
        </w:rPr>
        <w:t xml:space="preserve">Praca ta dzieli się na dwie części : Zdanie o królu polskim i uwagi nad książką </w:t>
      </w:r>
      <w:r>
        <w:rPr>
          <w:i/>
          <w:color w:val="000000"/>
          <w:sz w:val="24"/>
        </w:rPr>
        <w:t>O ustanowieniu i upadku Konstytucji Polskiej</w:t>
      </w:r>
      <w:r>
        <w:rPr>
          <w:color w:val="000000"/>
          <w:sz w:val="24"/>
        </w:rPr>
        <w:t xml:space="preserve"> </w:t>
      </w:r>
      <w:r>
        <w:rPr>
          <w:i/>
          <w:color w:val="000000"/>
          <w:sz w:val="24"/>
        </w:rPr>
        <w:t>3 maja</w:t>
      </w:r>
      <w:r>
        <w:rPr>
          <w:color w:val="000000"/>
          <w:sz w:val="24"/>
        </w:rPr>
        <w:t xml:space="preserve">. Istotną argumentację charakteryzującą postawę polityczną króla zawiera cześć druga: Uwagi nad książką </w:t>
      </w:r>
      <w:r>
        <w:rPr>
          <w:i/>
          <w:color w:val="000000"/>
          <w:sz w:val="24"/>
        </w:rPr>
        <w:t>O ustanowieniu i upadku</w:t>
      </w:r>
      <w:r>
        <w:rPr>
          <w:color w:val="000000"/>
          <w:sz w:val="24"/>
        </w:rPr>
        <w:t xml:space="preserve"> </w:t>
      </w:r>
      <w:r>
        <w:rPr>
          <w:i/>
          <w:color w:val="000000"/>
          <w:sz w:val="24"/>
        </w:rPr>
        <w:t>Konstytucji Polskiej 3 maja</w:t>
      </w:r>
      <w:r>
        <w:rPr>
          <w:color w:val="000000"/>
          <w:sz w:val="24"/>
        </w:rPr>
        <w:t>. Dlatego tę partię książki poddać należy dokładnemu omówieniu. Jest to w jakimś sensie i obrona, i testament polityczny ostatniego sternika dawnej Rzeczypospolitej.</w:t>
      </w:r>
    </w:p>
    <w:p>
      <w:pPr>
        <w:pStyle w:val="Normal"/>
        <w:spacing w:lineRule="auto" w:line="360"/>
        <w:ind w:firstLine="708"/>
        <w:jc w:val="both"/>
        <w:rPr>
          <w:color w:val="000000"/>
          <w:sz w:val="24"/>
        </w:rPr>
      </w:pPr>
      <w:r>
        <w:rPr>
          <w:color w:val="000000"/>
          <w:sz w:val="24"/>
        </w:rPr>
        <w:t>Ważnym świadectwem udziału elity intelektualnej czasów stanisławowskich w sporze o króla jest literatura piękna. Najwybitniejsi pisarze epoki ujęci programem reform realizowanych przez Stanisława Augusta  sławili jego plany i osiągnięcia, pisali serdeczne, pełne życzliwości pochwały. W  chórze tym nie zabrakło i pochlebstw. Ludzie pióra dojrzeli nie tylko jego rolę jako reformatora państwa i wyznawcy idei oświeceniowego postępu, ale szybko zorientowali się i wielokrotnie odczuli, że mają do czynienia z mecenasem hojnym, łatwo też pojęli, iż ważnym ich zadaniem jest propaganda jego programu politycznego. Subtelny smak literacki i szerokie oczytanie ułatwiło królowi zjednanie dla siebie i swego programu szczególnie utalentowanych ludzi pióra.</w:t>
      </w:r>
    </w:p>
    <w:p>
      <w:pPr>
        <w:pStyle w:val="Normal"/>
        <w:spacing w:lineRule="auto" w:line="360"/>
        <w:ind w:firstLine="708"/>
        <w:jc w:val="both"/>
        <w:rPr>
          <w:color w:val="000000"/>
          <w:sz w:val="24"/>
        </w:rPr>
      </w:pPr>
      <w:r>
        <w:rPr>
          <w:color w:val="000000"/>
          <w:sz w:val="24"/>
        </w:rPr>
        <w:t>Najwybitniejszy chyba przez epoki, Ignacy Krasicki, zyskał poparcie Stanisława Augusta i z inspiracji króla współpracował z jego reformatorskim organem „Monitorem” – zamieszczając tam liczne artykuły. Zachwiał się wprawdzie w wierności dla króla w okresie konfederacji barskiej, wywołując rozżalenie monarchy, ale po jakimś czasie Stanisław August wybaczył mu tę postawę, nigdy też nie przestał wysoko cenić twórczości poety i szerokiego oddźwięku społecznego jego dzieł.</w:t>
      </w:r>
    </w:p>
    <w:p>
      <w:pPr>
        <w:pStyle w:val="Normal"/>
        <w:spacing w:lineRule="auto" w:line="360"/>
        <w:ind w:firstLine="708"/>
        <w:jc w:val="both"/>
        <w:rPr>
          <w:color w:val="000000"/>
          <w:sz w:val="24"/>
        </w:rPr>
      </w:pPr>
      <w:r>
        <w:rPr>
          <w:color w:val="000000"/>
          <w:sz w:val="24"/>
        </w:rPr>
        <w:t>Najciekawszą charakterystykę trudności Stanisława Augusta jako króla, jego przeróżnych zawodów przy sprawowaniu królewskich funkcji, dał poeta w najznakomitszym chyba  swym dziele Satyry. Pierwszą z satyr skierował do króla. Stanisław August znał ten wiersz przed opublikowaniem, bardzo był za niego poecie wdzięczny.</w:t>
      </w:r>
    </w:p>
    <w:p>
      <w:pPr>
        <w:pStyle w:val="Normal"/>
        <w:spacing w:lineRule="auto" w:line="360"/>
        <w:ind w:firstLine="708"/>
        <w:jc w:val="both"/>
        <w:rPr>
          <w:color w:val="000000"/>
          <w:sz w:val="24"/>
        </w:rPr>
      </w:pPr>
      <w:r>
        <w:rPr>
          <w:color w:val="000000"/>
          <w:sz w:val="24"/>
        </w:rPr>
        <w:t>Wiele utworów  ku czci króla , sławiąc go, podziwiając i ścierając proch sprzed jego stóp, pisał utalentowany Stanisław Trembecki. Zachwyt nad wszystkim, co czynił monarcha, znakomity według poety od dzieciństwa, pełen mądrości, dobroci, wiedzy, występuje w licznych wierszach owego „doskonałego dworaka”. Król nie tylko uczynił wiele dla oświecenia narodu: „Tobie winniśmy światło, które nas ożywia, Tobie polor, co obce narody zadziwia”.</w:t>
      </w:r>
    </w:p>
    <w:p>
      <w:pPr>
        <w:pStyle w:val="Normal"/>
        <w:spacing w:lineRule="auto" w:line="360"/>
        <w:ind w:firstLine="708"/>
        <w:jc w:val="both"/>
        <w:rPr>
          <w:color w:val="000000"/>
          <w:sz w:val="24"/>
        </w:rPr>
      </w:pPr>
      <w:r>
        <w:rPr>
          <w:color w:val="000000"/>
          <w:sz w:val="24"/>
        </w:rPr>
        <w:t>Literatura czasów stanisławowskich ukazała obszerne różnorodności sądów, jakie w opinii elity intelektualnej, politycznej a także warstw ludowych panowały w odniesieniu do ostatniego króla Rzeczypospolitej. Szeroko zostały zaprezentowane zarówno pozytywne, jak i negatywne o nim sądy.</w:t>
      </w:r>
    </w:p>
    <w:p>
      <w:pPr>
        <w:pStyle w:val="Normal"/>
        <w:spacing w:lineRule="auto" w:line="360"/>
        <w:ind w:firstLine="708"/>
        <w:jc w:val="both"/>
        <w:rPr>
          <w:color w:val="000000"/>
          <w:sz w:val="24"/>
        </w:rPr>
      </w:pPr>
      <w:r>
        <w:rPr>
          <w:color w:val="000000"/>
          <w:sz w:val="24"/>
        </w:rPr>
        <w:t>W czasach napoleońskich i Królestwa Polskiego wymierali ludzie znający osobiście Stanisława Augusta, jego współpracownicy i wrogowie. Następowała wymiana pokoleń, coraz pośpiesznej oddała się epoka Oświecenia, im bliżej było do powstania listopadowego, tym wyraźniej zaznaczał się we wszystkich dziedzinach życia romantyzm.</w:t>
      </w:r>
    </w:p>
    <w:p>
      <w:pPr>
        <w:pStyle w:val="Normal"/>
        <w:spacing w:lineRule="auto" w:line="360"/>
        <w:ind w:firstLine="708"/>
        <w:jc w:val="both"/>
        <w:rPr>
          <w:color w:val="000000"/>
          <w:sz w:val="24"/>
        </w:rPr>
      </w:pPr>
      <w:r>
        <w:rPr>
          <w:color w:val="000000"/>
          <w:sz w:val="24"/>
        </w:rPr>
        <w:t>Jednakże nie tylko jawni wrogowie lub ludzie, którzy przesunęli się na pozycje wrogie królowi, wypowiadali o nim swe sądy pospieszne, pełne odrazy. Zdarzały się bowiem również głosy pełne szacunku, nacechowane głębokim smutkiem z powodu polskiej tragedii, która się przed kilkunastu laty rozegrała, a której był on przecież dramatis persona numer jeden. Do tej grupy ludzi należał przede wszystkim generał Jan Babtysta Komarzewski, od 1776 roku szef królewskiej Kancelarii Wojskowej, który obok spraw wojskowych załatwiał wiele poufnych spraw zleconych mu przez króla w zakresie polityki wewnętrznej i zewnętrznej. Ufność, którą król darzył Komarzewskeigo nie została przezeń nigdy zawiedziona.</w:t>
      </w:r>
    </w:p>
    <w:p>
      <w:pPr>
        <w:pStyle w:val="Normal"/>
        <w:spacing w:lineRule="auto" w:line="360"/>
        <w:ind w:firstLine="708"/>
        <w:jc w:val="both"/>
        <w:rPr>
          <w:color w:val="000000"/>
          <w:sz w:val="24"/>
        </w:rPr>
      </w:pPr>
      <w:r>
        <w:rPr>
          <w:color w:val="000000"/>
          <w:sz w:val="24"/>
        </w:rPr>
        <w:t>Podstawowa teza pracy Komarzewskiego jest bardzo przejrzysta. Brzmi ona następująco: przyczyna upadku Polski tkwi w egoizmie magnatów. Oni to, dysponując olbrzymimi majątkami, prowadzili politykę zbrodniczą z punktu widzenia interesów państwa. Mieli bowiem na uwadze wyłącznie własne korzyści, co wygrywali umiejętnie sąsiedzi Polski, pragnąc zagrabić ziemię polską. Zaborczość obcych potęg, ożeniona z egoizmem pozbawionych uczuć patriotycznych wielkich panów polskich przyniosła zgubę krajowi, mimo olbrzymich wysiłków króla i heroicznych prób obrony ojczyzny ze strony narodu. Naturalnie przez pojęcie narodu rozumie Komarzewski szlachtę. Autor daje na początku swej pracy krótki rzut oka na dzieje Polski, poczynając od legendarnego Lecha, a kończąc na Stanisławie Auguście. Podkreśla w ciągu dziejów zasługi królów, którzy próbowali okiełznać anarchię i uzdrowić państwo.</w:t>
      </w:r>
    </w:p>
    <w:p>
      <w:pPr>
        <w:pStyle w:val="Normal"/>
        <w:spacing w:lineRule="auto" w:line="360"/>
        <w:ind w:firstLine="708"/>
        <w:jc w:val="both"/>
        <w:rPr>
          <w:color w:val="000000"/>
          <w:sz w:val="24"/>
        </w:rPr>
      </w:pPr>
      <w:r>
        <w:rPr>
          <w:color w:val="000000"/>
          <w:sz w:val="24"/>
        </w:rPr>
        <w:t>Komarzewski jest też apologetą polityki króla w czasie  Sejmu Czteroletniego. Uważa, że gdyby mu się udało swoją linię polityczną oparcia o Rosję wówczas przeprowadzić, to Polska nie uległaby drugiemu rozbiorowi. Ale był Stanisław August w sytuacji  beznadziejnej. Katarzyna groziła mu zemstą, a opozycja sejmowa detronizacją. Doszło do zwycięstwa polityki opozycjonistów, której celem było oparcie istnienia Polski o sojusz z Rosją w 1792r. Przyczyny klęski Polaków widzi Komarzewski w przygniatającej przewadze militarnej Rosji.</w:t>
      </w:r>
    </w:p>
    <w:p>
      <w:pPr>
        <w:pStyle w:val="Normal"/>
        <w:spacing w:lineRule="auto" w:line="360"/>
        <w:ind w:firstLine="708"/>
        <w:jc w:val="both"/>
        <w:rPr>
          <w:color w:val="000000"/>
          <w:sz w:val="24"/>
        </w:rPr>
      </w:pPr>
      <w:r>
        <w:rPr>
          <w:color w:val="000000"/>
          <w:sz w:val="24"/>
        </w:rPr>
        <w:t>Wcale niejednoznaczna w ocenie króla, jak Komarzewskiego apologety, czy Zajączka oszczercy, jest broszura Aleksandra Linowskiego. List do przyjaciela odkrywający wszystkie czynności Kołłątaja w czasie insurekcji, pisany w roku 1795 zawiera ostrą krytykę małoduszności Stanisława Augusta z powodu jego kapitulacji w 1792r., potępia go za okres targowicki i sejm grodzieński.</w:t>
      </w:r>
    </w:p>
    <w:p>
      <w:pPr>
        <w:pStyle w:val="Normal"/>
        <w:spacing w:lineRule="auto" w:line="360"/>
        <w:ind w:firstLine="708"/>
        <w:jc w:val="both"/>
        <w:rPr>
          <w:color w:val="000000"/>
          <w:sz w:val="24"/>
        </w:rPr>
      </w:pPr>
      <w:r>
        <w:rPr>
          <w:color w:val="000000"/>
          <w:sz w:val="24"/>
        </w:rPr>
        <w:t xml:space="preserve">Nowa epoka - Romantyzm również oceniała ostatniego króla. Romantycy zdecydowanie potępiali władcę. Jego postawa polityczna była obca głoszonym przez nich ideałom, wstręt budziła skłonność Stanisława Augusta do kompromisu, piętnowali giętkość i poszukiwanie rozwiązań polubownych. W postępowaniu króla dopatrywali się przede wszystkim słabości charakteru, braku silnego kręgosłupa, egoizmu. </w:t>
      </w:r>
    </w:p>
    <w:p>
      <w:pPr>
        <w:pStyle w:val="Normal"/>
        <w:spacing w:lineRule="auto" w:line="360"/>
        <w:ind w:firstLine="708"/>
        <w:jc w:val="both"/>
        <w:rPr>
          <w:color w:val="000000"/>
          <w:sz w:val="24"/>
        </w:rPr>
      </w:pPr>
      <w:r>
        <w:rPr>
          <w:color w:val="000000"/>
          <w:sz w:val="24"/>
        </w:rPr>
        <w:t>Mimo różnic w ocenie przeszłości, wynikających z wielowątkowości romantyzmu, generalnie ta epoka musiała potępić pryncypia poprzedniej, a Stanisław August, symbol polskiego oświecenia, musiał się romantykom wydać człowiekiem małej duszy i miałkiego charakteru. Wolność pod jego rządami została ostatecznie zgwałcona, a ponieważ stanowi najwyższe dobro narodu, winna być wywalczona. Naturalnie wymagać to będzie mnóstwa ofiar, ogromnych wyrzeczeń, wylania morza krwi, ale dopiero odzyskanie wolności zapewni triumf sprawiedliwości. Aby to osiągnąć, trzeba bezlitośnie podliczyć poprzednią epokę stanisławowsko-oświeceniową, kiedy to głoszono dogmat automatycznego postępu w dziejach. Jakiż to postęp, gorszyli się romantycy, skoro najważniejszy jego fundament, wolność, był drogą gwałtu i bezprawia, rozbity i zniszczony. Sięgając do tradycji czasów króla Stanisława Augusta, romantycy podtrzymywali i wzbogacali legendę trzech wydarzeń: konfederacji barskiej jako pierwszej walki o niepodległość, Konstytucji 3 Maja jako wielkiej próby narodu zmierzającego do zreformowania i uzdrowienia państwa oraz powstania kościuszkowskiego jako ogólnonarodowego zrywu mającego na celu obronę śmiertelnie zagrożonego bytu Rzeczypospolitej. Przy apoteozie tych trzech wydarzeń nie znajdowali miejsca dla jasnej legendy króla, pozostawała wyłącznie czarna. Król to według nich sługa rosyjski, w którego uderzyli bohaterowie Baru, rycerze wolności, król to ten, co przyłożył rękę do zniszczenia Konstytucji 3 maja, król wreszcie, to przeciwnik powstańczej walki. Nawet jego zasługi w dziedzinie kultury nie budziły na ogół aprobaty w tej epoce. Romantycy zapatrzeni w kulturę rodzimą, ludową z niechęcią wskazywali na dworskie kosmopolityczne oblicze królewskiego mecenatu. Naturalnie natężenie tych oskarżeń wobec króla było różne i zależało od poglądów piszącego, które mogły odbiegać nieco od generalnych tendencji epoki.</w:t>
      </w:r>
    </w:p>
    <w:p>
      <w:pPr>
        <w:pStyle w:val="Normal"/>
        <w:spacing w:lineRule="auto" w:line="360"/>
        <w:ind w:firstLine="708"/>
        <w:jc w:val="both"/>
        <w:rPr/>
      </w:pPr>
      <w:r>
        <w:rPr>
          <w:color w:val="000000"/>
          <w:sz w:val="24"/>
        </w:rPr>
        <w:t xml:space="preserve">Najwybitniejszy historyk polski pierwszej połowy XIX wieku Joachim Lelewel, ojciec demokracji polskiej, którego poglądy po dziś dzień odgrywają ważną rolę w świadomości polskiego społeczeństwa, również ocenił ostatniego króla. Dokonał tego w wydanym w 1818 roku dziele pt. </w:t>
      </w:r>
      <w:r>
        <w:rPr>
          <w:i/>
          <w:color w:val="000000"/>
          <w:sz w:val="24"/>
        </w:rPr>
        <w:t>Panowanie króla polskiego Stanisława Augusta Poniatowskiego obejmującego trzydziestolecie usilności narodu podźwignięcia się, ocalenia</w:t>
      </w:r>
      <w:r>
        <w:rPr>
          <w:color w:val="000000"/>
          <w:sz w:val="24"/>
        </w:rPr>
        <w:t xml:space="preserve"> </w:t>
      </w:r>
      <w:r>
        <w:rPr>
          <w:i/>
          <w:color w:val="000000"/>
          <w:sz w:val="24"/>
        </w:rPr>
        <w:t>bytu i niepodległości</w:t>
      </w:r>
      <w:r>
        <w:rPr>
          <w:color w:val="000000"/>
          <w:sz w:val="24"/>
        </w:rPr>
        <w:t>. Stanowi ono kwestię poglądów Lelewela na rolę dziejową ostatniego króla Polski.</w:t>
      </w:r>
    </w:p>
    <w:p>
      <w:pPr>
        <w:pStyle w:val="Normal"/>
        <w:spacing w:lineRule="auto" w:line="360"/>
        <w:ind w:firstLine="708"/>
        <w:jc w:val="both"/>
        <w:rPr>
          <w:color w:val="000000"/>
          <w:sz w:val="24"/>
        </w:rPr>
      </w:pPr>
      <w:r>
        <w:rPr>
          <w:color w:val="000000"/>
          <w:sz w:val="24"/>
        </w:rPr>
        <w:t>Stanisław August był według opinii Lelewela egoistą, który o sobie przede wszystkim myślał, własne wygody miał na uwadze, a dobro publiczne mniej go obchodziło. Gdy chodziło o własne sprawy, gotów był poświecić wszystko i każdego. Słowem, człowiek tak słaby, że w słabości aż obmierzły, gotów dla własnego spokoju zaaprobować każde łajdactwo. Nie próbował się opierać  żadnej nikczemności, której od niego żądano.</w:t>
      </w:r>
    </w:p>
    <w:p>
      <w:pPr>
        <w:pStyle w:val="Normal"/>
        <w:spacing w:lineRule="auto" w:line="360"/>
        <w:ind w:firstLine="708"/>
        <w:jc w:val="both"/>
        <w:rPr>
          <w:color w:val="000000"/>
          <w:sz w:val="24"/>
        </w:rPr>
      </w:pPr>
      <w:r>
        <w:rPr>
          <w:color w:val="000000"/>
          <w:sz w:val="24"/>
        </w:rPr>
        <w:t>Według Lelewela, to postać trochę z tragifarsy, to król z operetki, uróżowiony, barokowy król Staś, stojący na czele wielkiego narodu, który ginął, rwąc kajdany.</w:t>
      </w:r>
    </w:p>
    <w:p>
      <w:pPr>
        <w:pStyle w:val="Normal"/>
        <w:spacing w:lineRule="auto" w:line="360"/>
        <w:ind w:firstLine="708"/>
        <w:jc w:val="both"/>
        <w:rPr>
          <w:color w:val="000000"/>
          <w:sz w:val="24"/>
        </w:rPr>
      </w:pPr>
      <w:r>
        <w:rPr>
          <w:color w:val="000000"/>
          <w:sz w:val="24"/>
        </w:rPr>
        <w:t>Inną ocenę zaprezentował prawnik i historyk Karol Boromeusz Hoffman (1789</w:t>
        <w:noBreakHyphen/>
        <w:t>1875). Piętnował on w swych pracach anarchię magnacko - szlachecką, wskazywał na pozytywną rolę mieszczaństwa w dziejach Polski. We władzy królewskiej widział ostoję ładu, praworządności i siły. Upadek znaczenia monarchii prowadzący do decentralizacji państwa i chaosu był według Hoffmana przyczyną rozbiorów Polski. W nawiązaniu do tradycji  historiograficznej Naruszewicza, w monarchii konstytucyjnej dopatrywał się ustroju dla Polski najlepszego, gwarantującego trwałość państwa oraz najkorzystniejszego dla obywateli. Przy takiej ocenie dziejów Polski Stanisław August wychodził obronną ręką ze swoich dramatycznych perypetii. Jako król jest mądry, przewidujący, ostrożny. Hoffman oczywiście z uznaniem pisze o reformach Sejmu Wielkiego i z najgłębszym szacunkiem o Konstytucji 3 maja opracowanej przy udziale króla. Mogła stać się konstytucja kamieniem węgielnym odrodzenia państwa polskiego, gdyby nie spisek mocarstw ościennych i konserwatywnych magnatów.</w:t>
      </w:r>
    </w:p>
    <w:p>
      <w:pPr>
        <w:pStyle w:val="Normal"/>
        <w:spacing w:lineRule="auto" w:line="360"/>
        <w:ind w:firstLine="708"/>
        <w:jc w:val="both"/>
        <w:rPr>
          <w:color w:val="000000"/>
          <w:sz w:val="24"/>
        </w:rPr>
      </w:pPr>
      <w:r>
        <w:rPr>
          <w:color w:val="000000"/>
          <w:sz w:val="24"/>
        </w:rPr>
        <w:t xml:space="preserve">Zarówno ostra krytyka Stanisława Augusta, jak też pochwała jego ideologii przedstawione przez emigracyjne skłócone ze sobą ugrupowania nie przyniosły bliższego poznania postaci króla. Były to bowiem ujęcia wybitnie prezentystyczne. </w:t>
      </w:r>
    </w:p>
    <w:p>
      <w:pPr>
        <w:pStyle w:val="Normal"/>
        <w:spacing w:lineRule="auto" w:line="360"/>
        <w:jc w:val="both"/>
        <w:rPr>
          <w:color w:val="000000"/>
          <w:sz w:val="24"/>
        </w:rPr>
      </w:pPr>
      <w:r>
        <w:rPr>
          <w:color w:val="000000"/>
          <w:sz w:val="24"/>
        </w:rPr>
        <w:tab/>
        <w:t>W tym czasie w kraju najobszerniej pisał o czasach Stanisława Augusta historyk i publicysta lwowski Henryk Schmitt (1817-1883). Schmitt oceniał bardzo wysoko działalność kulturalną władcy. Król był dlań twórczym mecenasem, który przyczynił się decydująco do odrodzenia umysłowego swego narodu. Równocześnie jednak piętnował ostro jego brak charakteru i uległość wobec Rosji. Schmitt z sympatią pisał o Kołłątaju jako polityku, ale Sejm Wielki budził jego zastrzeżenia, gdyż zachował przywileje stanowe, a wprowadzając monarchię dziedziczną sprzeniewierzył się wolności, która była jedną z podstaw idei narodowej.</w:t>
      </w:r>
    </w:p>
    <w:p>
      <w:pPr>
        <w:pStyle w:val="Normal"/>
        <w:spacing w:lineRule="auto" w:line="360"/>
        <w:ind w:firstLine="708"/>
        <w:jc w:val="both"/>
        <w:rPr>
          <w:color w:val="000000"/>
          <w:sz w:val="24"/>
        </w:rPr>
      </w:pPr>
      <w:r>
        <w:rPr>
          <w:color w:val="000000"/>
          <w:sz w:val="24"/>
        </w:rPr>
        <w:t>Nie tylko poeci romantyczni surowo ocenili Stanisława Augusta, uczynili to również prozaicy. Henryk Rzewuski zapoczątkował znamienną dla literatury polskiej i szeroko cytowaną gawędę szlachecką w Pamiętnikach Soplicy. Uważał, że Rosja nagrzeszyła najwięcej przeciwko Polsce, bo narzuciła Stanisława Augusta jako króla. Kiedy zaś stolnik Poniatowski objął rządy jako monarcha Rzeczypospolitej, zaczęło się z nią źle dziać. Z jednej strony coraz silniej utrwalały się w Polsce wpływy obcych, a do tego jeszcze doszły zamachy na staropolskie urządzenia ustrojowe , na starodawne wolności.</w:t>
      </w:r>
    </w:p>
    <w:p>
      <w:pPr>
        <w:pStyle w:val="Normal"/>
        <w:spacing w:lineRule="auto" w:line="360"/>
        <w:ind w:firstLine="708"/>
        <w:jc w:val="both"/>
        <w:rPr>
          <w:color w:val="000000"/>
          <w:sz w:val="24"/>
        </w:rPr>
      </w:pPr>
      <w:r>
        <w:rPr>
          <w:color w:val="000000"/>
          <w:sz w:val="24"/>
        </w:rPr>
        <w:t>Winy, jakie dojrzał w Stanisławie Auguście autor tej gawędy, są liczne. Przede wszystkim preferowanie cudzoziemszczyzny, pogarda dla takich polskich narodowych cnót, jak: uczty, pijaństwo, strój szlachecki, a wydawanie pieniędzy na jakieś pałace, malarstwo, kuglarstwo, czyli teatr itp.</w:t>
      </w:r>
    </w:p>
    <w:p>
      <w:pPr>
        <w:pStyle w:val="Normal"/>
        <w:spacing w:lineRule="auto" w:line="360"/>
        <w:ind w:firstLine="708"/>
        <w:jc w:val="both"/>
        <w:rPr>
          <w:color w:val="000000"/>
          <w:sz w:val="24"/>
        </w:rPr>
      </w:pPr>
      <w:r>
        <w:rPr>
          <w:color w:val="000000"/>
          <w:sz w:val="24"/>
        </w:rPr>
        <w:t>Według Rzewuskiego król: „Popierał kpiny z kalendarzy, z władzy ojców nad dziećmi, nawet ze szlachectwa i z »wielebnego głupstwa«, które obsiadło klasztory i plebanie, co najgorsza – stronił od kielicha, a koronował się w stroju hiszpańskim, wzgardziwszy kontuszem i pasem słuckim. I takie oto monstrum w koronie poparła i popiera Rosja, do tego wprawdzie nie heretycka, ale »schizmatycką«, podpisująca na Rusi opór przeciw nawracaniu na unię”.</w:t>
      </w:r>
    </w:p>
    <w:p>
      <w:pPr>
        <w:pStyle w:val="Normal"/>
        <w:spacing w:lineRule="auto" w:line="360"/>
        <w:ind w:firstLine="708"/>
        <w:jc w:val="both"/>
        <w:rPr>
          <w:color w:val="000000"/>
          <w:sz w:val="24"/>
        </w:rPr>
      </w:pPr>
      <w:r>
        <w:rPr>
          <w:color w:val="000000"/>
          <w:sz w:val="24"/>
        </w:rPr>
        <w:t>Podsumowując, romantycy nienawidzili króla i po pamiętnikarzach epoki oświecenia napisali następną kartę czarnej legendy Stanisława Augusta. Dzięki zaś dużemu talentowi literackiemu i popularności wielu pisarzy tej epoki ów negatywny wizerunek króla zapadł głęboko w świadomości narodu i był przekazany następnym pokoleniom.</w:t>
      </w:r>
    </w:p>
    <w:p>
      <w:pPr>
        <w:pStyle w:val="Normal"/>
        <w:spacing w:lineRule="auto" w:line="360"/>
        <w:ind w:firstLine="708"/>
        <w:jc w:val="both"/>
        <w:rPr>
          <w:color w:val="000000"/>
          <w:sz w:val="24"/>
        </w:rPr>
      </w:pPr>
      <w:r>
        <w:rPr>
          <w:color w:val="000000"/>
          <w:sz w:val="24"/>
        </w:rPr>
        <w:t>Minął romantyzm, a ostatnim jego dramatycznym akordem było powstanie styczniowe. Polacy mimo dwóch powstań i obfitej daniny krwi nie zdołali wybić się na niepodległość. Skoro dalsza walka dla pokolenia pogrobowców powstania styczniowego okazała się  szlachectwem i trzeba było za nadrzędny nakaz ideowy uznać pracę organiczną, wydawało się, że Stanisław August, król, który tak wysoko stawiał swą misję cywilizacyjną, a w momentach tragicznej walki formował opinię, że walczyć należy „raczej piórem niż orężem”, doczeka się rehabilitacji, a niechęć do niego, tak znamienna dla epoki romantyków, obecnie ustąpi w świadomości narodu.</w:t>
      </w:r>
    </w:p>
    <w:p>
      <w:pPr>
        <w:pStyle w:val="Normal"/>
        <w:spacing w:lineRule="auto" w:line="360"/>
        <w:ind w:firstLine="708"/>
        <w:jc w:val="both"/>
        <w:rPr>
          <w:color w:val="000000"/>
          <w:sz w:val="24"/>
        </w:rPr>
      </w:pPr>
      <w:r>
        <w:rPr>
          <w:color w:val="000000"/>
          <w:sz w:val="24"/>
        </w:rPr>
        <w:t>Nowa opinia o królu kształtowała się wolno, sporo było sprzeczności w sądach, sporo wahań, wiele znaków zapytania i oprócz prób wyjaśnienia jego ciężkiej doli znalazło się również mnóstwo sądów ujemnych, ostrych, a nawet pełnych pogardy.</w:t>
      </w:r>
    </w:p>
    <w:p>
      <w:pPr>
        <w:pStyle w:val="Normal"/>
        <w:spacing w:lineRule="auto" w:line="360"/>
        <w:ind w:firstLine="708"/>
        <w:jc w:val="both"/>
        <w:rPr/>
      </w:pPr>
      <w:r>
        <w:rPr>
          <w:color w:val="000000"/>
          <w:sz w:val="24"/>
        </w:rPr>
        <w:t xml:space="preserve">W </w:t>
      </w:r>
      <w:r>
        <w:rPr>
          <w:i/>
          <w:color w:val="000000"/>
          <w:sz w:val="24"/>
        </w:rPr>
        <w:t>Dziejach Polski</w:t>
      </w:r>
      <w:r>
        <w:rPr>
          <w:color w:val="000000"/>
          <w:sz w:val="24"/>
        </w:rPr>
        <w:t xml:space="preserve"> ocena polityki Stanisława Augusta była ostra i znacznie bardziej niechętna niż w ostatniej syntezie dziejów narodowych, kiedy to spojrzenie dziejopisa złagodniało i na króla popatrzył o wiele życzliwiej. Tą ostatnią syntezą była: </w:t>
      </w:r>
      <w:r>
        <w:rPr>
          <w:i/>
          <w:color w:val="000000"/>
          <w:sz w:val="24"/>
        </w:rPr>
        <w:t>Historia Polski</w:t>
      </w:r>
      <w:r>
        <w:rPr>
          <w:color w:val="000000"/>
          <w:sz w:val="24"/>
        </w:rPr>
        <w:t xml:space="preserve"> </w:t>
      </w:r>
      <w:r>
        <w:rPr>
          <w:i/>
          <w:color w:val="000000"/>
          <w:sz w:val="24"/>
        </w:rPr>
        <w:t>treściwie opowiedzianej ksiąg dwanaście</w:t>
      </w:r>
      <w:r>
        <w:rPr>
          <w:color w:val="000000"/>
          <w:sz w:val="24"/>
        </w:rPr>
        <w:t xml:space="preserve"> (1880).</w:t>
      </w:r>
    </w:p>
    <w:p>
      <w:pPr>
        <w:pStyle w:val="Normal"/>
        <w:spacing w:lineRule="auto" w:line="360"/>
        <w:ind w:firstLine="708"/>
        <w:jc w:val="both"/>
        <w:rPr>
          <w:color w:val="000000"/>
          <w:sz w:val="24"/>
        </w:rPr>
      </w:pPr>
      <w:r>
        <w:rPr>
          <w:color w:val="000000"/>
          <w:sz w:val="24"/>
        </w:rPr>
        <w:t xml:space="preserve">Czasy Stanisława Augusta opisał Szujski w ostatniej dwunastej księdze swojej pracy tytułując ją: (1717-1795) „Od sejmu niemego w roku 1717 aż do trzeciego rozbioru Polski”. Omawiając elekcję Stanisława Augusta, Szujski podkreślił, że Katarzyna narzuciła jego kandydaturę na króla uzgadniając ją  z Prusakami, podczas gdy Francja i Austria zachowały postawę całkowicie bierną, a nie chcąc angażować się w kosztowne polskie bezkrólewia, zostawiły wolną rękę Prusom i Rosji, które to wykorzystały „obejmując Rzeczpospolitą pod bezpośredni wpływ swej polityki”. Szujski akcentuje, że większość sejmików przedkonwokacyjnych byłą przeciwna Czartoryskim, jako przyjaciołom Rosji i reformatorom. Osądza  zatem, że  zwalczano tych książąt z niechęci do caratu, upatrując w nich rosyjskich protegowanych, jak również ze względu na konserwatyzm szlachecki, kierując się obawą przed przeprowadzeniem w kraju zmian ustrojowych. W tej licznej opozycji widzi Szujski powód, dla którego Czartoryscy posłużyli się wojskiem rosyjskim w czasie sejmu konwokacyjnego, kiedy to przeprowadzili pożyteczne reformy. Zależni od Rosji „nie mogli wszakże Czartoryscy przeprowadzić radykalnej reformy usunięcia liberum veto”. Co do samej elekcji, to przy takiej przewadze Rosji była ona „jednomyślna i zgodna”. A oto jak Szujski widzi ostatniego elekta: „Zasiadł więc na tronie polskim król rodak, pełen zdolności i dobrych chęci, ale miękkiego i chwiejnego charakteru, śliskich obyczajów, a koronę swoją zawdzięczający przemocy dwóch państw sąsiednich”. Reformy pożyteczne pierwszych lat panowania Stanisława Augusta przekreśliła Rosja, wysuwając żądanie równouprawnienia politycznego dysydentów. Król i Czartoryscy oparli się temu żądaniu, co –  jak zauważa Szujski – doprowadziło do wytrącenia broni z rąk opozycji i połączenia się ze społeczeństwem „na gruncie najsilniejszych uczuć – antypatii religijnej”. Polacy nie wykazali dojrzałości politycznej, co doprowadziło na sejmie 1768 do przekreślenia większości reform pierwszych czterech lat panowania Stanisława Augusta. „Przyczyną tego upadku był niezawodnie brak wszelki rozumu politycznego i namiętności fakcji, nie dozwalającej poprzeć zbawiennych planów króla i Czartoryskich. Owszem łącząca się przeciw nim dla obrony anarchii z potęgą, która w podbiciu Polski widzieć musiała cel politycznych usiłowań swoich”. Według Szujskiego nie król był zatem winowajcą, ale elita rządząca, kierująca się  prywatą i brakiem politycznego rozeznania. Potwierdziła to konfederacja barska, którą zrodziło naturalne oburzenie na gwałty Rosjan w Polsce. Mimo to ruch ten był politycznie i wojskowo chybiony. Króla odepchnięto, ogłaszając go intruzem, uzurpatorem i tyranem, a 3 XI 1772 roku usiłowano go porwać. Zamach ten „przyczynił się do potępienia  Polski jako kraju anarchicznego, a tajemniczy co do ostatnich przyczyn i celów, był w każdym razie konsekwencją ogłoszenia bezkrólewia w roku zeszłym” przez przywódców konfederacji. </w:t>
      </w:r>
    </w:p>
    <w:p>
      <w:pPr>
        <w:pStyle w:val="Normal"/>
        <w:spacing w:lineRule="auto" w:line="360"/>
        <w:ind w:firstLine="708"/>
        <w:jc w:val="both"/>
        <w:rPr>
          <w:color w:val="000000"/>
          <w:sz w:val="24"/>
        </w:rPr>
      </w:pPr>
      <w:r>
        <w:rPr>
          <w:color w:val="000000"/>
          <w:sz w:val="24"/>
        </w:rPr>
        <w:t>Szujski podkreśla, że król był przywódcą stronnictwa reform i wraz z Ignacym Potockim przygotował „spokojny zamach stanu”, Konstytucję 3 maja. Nie potępia Stanisława  Augusta za akces targowicki, akcentując, że sytuacja polityczna Polski była beznadziejna. Zaznacza też, że w rządach targowickich udziału nie brał. Nie uwydatnia jego roli na sejmie grodzieńskim 1793r. Nie był Stanisław August pozbawiony zalet, zrobił wiele dobrego dla podźwignięcia kraju pod względem kulturalnym, ze względu jednak na słabość charakteru nie dorósł do stanowiska szefa państwa w krytycznym momencie.</w:t>
      </w:r>
    </w:p>
    <w:p>
      <w:pPr>
        <w:pStyle w:val="Normal"/>
        <w:spacing w:lineRule="auto" w:line="360"/>
        <w:ind w:firstLine="708"/>
        <w:jc w:val="both"/>
        <w:rPr>
          <w:color w:val="000000"/>
          <w:sz w:val="24"/>
        </w:rPr>
      </w:pPr>
      <w:r>
        <w:rPr>
          <w:color w:val="000000"/>
          <w:sz w:val="24"/>
        </w:rPr>
        <w:t>Wśród historyków szkoły krakowskiej na specjalne podkreślenie zasługuje charakterystyka Stanisława Augusta, jaką dał Walerian Kalinka (1826-1886). W twórczości Kalinki, tego ojca historiografii polskiej epoki oświecenia, trzeba uznać jako pracę podstawową „Sejm Czteroletni (1880)”. Zawarta w tym dziele charakterystyka Stanisława Augusta daje obraz bogaty i głęboki. Uważa Kalinka, że sojusz Polski z Rosją wymierzony przeciwko Turcji, którego pomysł wyszedł od Stanisława Augusta, „był dla Polski zbawienny”. Między innymi dlatego, że mógł „wyrwać naród ze zgnuśnienia, w jakie popadł tkwiąc w bezruchu, ukazać narodowi jakiś wyższy cel, co mogło już samo przez się stać ratunkiem. Wojna ma w sobie coś poważnego, coś lojalnego. Narody przez nią zazwyczaj oczyszczają się, dźwigają”.</w:t>
      </w:r>
    </w:p>
    <w:p>
      <w:pPr>
        <w:pStyle w:val="Normal"/>
        <w:spacing w:lineRule="auto" w:line="360"/>
        <w:ind w:firstLine="708"/>
        <w:jc w:val="both"/>
        <w:rPr>
          <w:color w:val="000000"/>
          <w:sz w:val="24"/>
        </w:rPr>
      </w:pPr>
      <w:r>
        <w:rPr>
          <w:color w:val="000000"/>
          <w:sz w:val="24"/>
        </w:rPr>
        <w:t>Zastanawia się też autor, czy w tej sytuacji mógł król działać energiczniej i zwołać sejm, nie uzgadniając swej polityki z Rosją. Uważa, że było to zadanie ryzykowne, a Stanisław August do przeprowadzenia takiego ryzyka się nie nadawał. Główne przyczyny tej niechęci króla do działań energicznych widzi historyk w charakterze Stanisława Augusta: „Hazardów, gwałtownych ruchów on nie lubił. Czynnym był i zapobiegliwym, to prawda, ale nigdy na przebój, nigdy stanowczo, raczej zręcznie i ostrożnie. Z nawyknienia, z poczucia własnej słabości, tak  dobrze osobistej, jak  politycznej, na kimś silniejszym koniecznie oprzeć się potrzebował, a dobrze przy tym pamiętał, jakie klęski spadły na Rzeczypospolitą, gdy raz jeden zerwał był z Rosją: gwarancja i rozbiór.</w:t>
      </w:r>
    </w:p>
    <w:p>
      <w:pPr>
        <w:pStyle w:val="Normal"/>
        <w:spacing w:lineRule="auto" w:line="360"/>
        <w:ind w:firstLine="708"/>
        <w:jc w:val="both"/>
        <w:rPr>
          <w:color w:val="000000"/>
          <w:sz w:val="24"/>
        </w:rPr>
      </w:pPr>
      <w:r>
        <w:rPr>
          <w:color w:val="000000"/>
          <w:sz w:val="24"/>
        </w:rPr>
        <w:t>Doszukując się przyczyn słabości Polski, widzi ją Kalinka w wadach ustrojowych, przede wszystkim w wolnej elekcji, powodującej upadek władzy królewskiej, która uległa całkowitemu poniżeniu. Kalinka, zwolennik monarchii  dziedzicznej, w niej widział „skupienie wszystkich sił narodu”, a w elekcyjnej dostrzegał anarchię, zamęt, wzrost wpływów decentralistycznych, magnacką butę i samowolę.</w:t>
      </w:r>
    </w:p>
    <w:p>
      <w:pPr>
        <w:pStyle w:val="Normal"/>
        <w:spacing w:lineRule="auto" w:line="360"/>
        <w:ind w:firstLine="708"/>
        <w:jc w:val="both"/>
        <w:rPr>
          <w:color w:val="000000"/>
          <w:sz w:val="24"/>
        </w:rPr>
      </w:pPr>
      <w:r>
        <w:rPr>
          <w:color w:val="000000"/>
          <w:sz w:val="24"/>
        </w:rPr>
        <w:t>Kalinka wysoko ocenia uzdolnienia króla jako szefa państwa o niepełnej suwerenności. Dzięki swej zręczności potrafił on w Radzie Nieustającej mimo częstych zmian jej składu zyskać przewagę i faktycznie decydował o wielu sprawach. Miał znaczne osiągnięcia w tak delikatnej dziedzinie, jak sprawy wojskowe, gdzie był szczególnie ostro szpiegowany przez państwa zaborcze i polskich agentów oraz różnych opozycjonistów. Kalinka stwierdza, że wyraźny postęp w zakresie organizacji i uzbrojenia wojska był zasługą króla, Departamentu Wojskowego i wszechstronnie utalentowanego generała Jana Komarzewskiego, zaufanego człowieka Stanisława Augusta, w którego rękach spoczęło faktyczne dowództwo nad wojskiem. Mądrość króla i jego zdolność przewidywania biegu zdarzeń widzi autor i w tym, że gdy zapadła uchwała o stutysięcznej armii, król chwalił, ale zaraz żądał, aby myśleć o funduszach na utrzymanie tak bardzo zwiększonej ilości żołnierzy. Według Kalinki uchwała była, biorąc pod uwagę możliwości gospodarcze kraju, całkowicie niewykonalna.</w:t>
      </w:r>
    </w:p>
    <w:p>
      <w:pPr>
        <w:pStyle w:val="Normal"/>
        <w:spacing w:lineRule="auto" w:line="360"/>
        <w:ind w:firstLine="708"/>
        <w:jc w:val="both"/>
        <w:rPr>
          <w:color w:val="000000"/>
          <w:sz w:val="24"/>
        </w:rPr>
      </w:pPr>
      <w:r>
        <w:rPr>
          <w:color w:val="000000"/>
          <w:sz w:val="24"/>
        </w:rPr>
        <w:t>Wbrew żądaniu Stanisława Augusta nie zajmowano się jednak sprawą wynalezienia funduszu na ową przyszłą zwiększoną armię, ale rozpoczęto zaciętą walkę o jej przyszłe dowództwo. Chciano uderzyć we władzę królewską, odjąć królowi wpływ na sprawy wojskowe, gdyż obawiano się, że monarcha, dysponując stutysięczną armią, stanie się w Polsce władcą absolutnym.</w:t>
      </w:r>
    </w:p>
    <w:p>
      <w:pPr>
        <w:pStyle w:val="Normal"/>
        <w:spacing w:lineRule="auto" w:line="360"/>
        <w:ind w:firstLine="708"/>
        <w:jc w:val="both"/>
        <w:rPr>
          <w:color w:val="000000"/>
          <w:sz w:val="24"/>
        </w:rPr>
      </w:pPr>
      <w:r>
        <w:rPr>
          <w:color w:val="000000"/>
          <w:sz w:val="24"/>
        </w:rPr>
        <w:t>W następstwie tych nastrojów zniesienie Departamentu Wojskowego Rady Nieustającej i oddanie władzy nad wojskiem Sejmowej Komisji Wojskowej było według Kalinki wielkim nieporozumieniem, dalszym ciągiem tych bezzasadnych obaw o zaprowadzenie despotyzmu królewskiego.</w:t>
      </w:r>
    </w:p>
    <w:p>
      <w:pPr>
        <w:pStyle w:val="Normal"/>
        <w:spacing w:lineRule="auto" w:line="360"/>
        <w:ind w:firstLine="708"/>
        <w:jc w:val="both"/>
        <w:rPr>
          <w:color w:val="000000"/>
          <w:sz w:val="24"/>
        </w:rPr>
      </w:pPr>
      <w:r>
        <w:rPr>
          <w:color w:val="000000"/>
          <w:sz w:val="24"/>
        </w:rPr>
        <w:t xml:space="preserve">Nie może być usprawiedliwienia dla posłów, że król trzymał się Rosji, „bo doświadczenie pokazało, że jego system polityczny o wiele był trafniejszy niż system jego przeciwników, bo wreszcie lepszy rząd choćby z pomocą moskiewską niż anarchia niepodległa”. </w:t>
      </w:r>
    </w:p>
    <w:p>
      <w:pPr>
        <w:pStyle w:val="Normal"/>
        <w:spacing w:lineRule="auto" w:line="360"/>
        <w:ind w:firstLine="708"/>
        <w:jc w:val="both"/>
        <w:rPr>
          <w:color w:val="000000"/>
          <w:sz w:val="24"/>
        </w:rPr>
      </w:pPr>
      <w:r>
        <w:rPr>
          <w:color w:val="000000"/>
          <w:sz w:val="24"/>
        </w:rPr>
        <w:t>Stanisław August nie z miłości pewno nachyla się do Moskwy i znosi od niej upokorzenia. Czynił to, bo musiał, a zmuszała go niekarność i jego własnych poddanych. Słaby był, to prawda. „Nad potrzebę, nieraz bez pamięci na swą godność ulegał ambasadorowi”. Problem stosunku do Rosji budził też głębokie obawy króla. Domagano się zniesienia gwarancji, co niepokoiło go ogromnie.</w:t>
      </w:r>
    </w:p>
    <w:p>
      <w:pPr>
        <w:pStyle w:val="Normal"/>
        <w:spacing w:lineRule="auto" w:line="360"/>
        <w:ind w:firstLine="708"/>
        <w:jc w:val="both"/>
        <w:rPr>
          <w:color w:val="000000"/>
          <w:sz w:val="24"/>
        </w:rPr>
      </w:pPr>
      <w:r>
        <w:rPr>
          <w:color w:val="000000"/>
          <w:sz w:val="24"/>
        </w:rPr>
        <w:t>Kalinka stwierdza, że skłócenie Polski z Rosją, w celu uzyskania zezwolenia Katarzyny na nowy rozbiór Polski, było kluczem polityki pruskiej, w której sidła wpadli naiwni Polacy. Opisuje on szamotanie się Stanisława Augusta między polskim  szaleństwem a rosyjskim dyktatem, trafnie ocenia politykę Rosji, zauważając, że gotowa była nawet bronić Polski w potrzebie, „ale pod warunkiem swojej w tym kraju przewagi. Jeśli zaś wpływ swój w Polsce utraci, musi dążyć do jej zniszczenia , chociażby nawet z pruską pomocą”.  Stanisław August rozumiał dobrze grę rosyjską, a do imperatorowej słał różne reklamacje i prośby, równocześnie zaś próbował powstrzymywać sejm od ataków na Rosję, narażając się na zarzuty, że uległy, że miękki.</w:t>
      </w:r>
    </w:p>
    <w:p>
      <w:pPr>
        <w:pStyle w:val="Normal"/>
        <w:spacing w:lineRule="auto" w:line="360"/>
        <w:ind w:firstLine="708"/>
        <w:jc w:val="both"/>
        <w:rPr>
          <w:color w:val="000000"/>
          <w:sz w:val="24"/>
        </w:rPr>
      </w:pPr>
      <w:r>
        <w:rPr>
          <w:color w:val="000000"/>
          <w:sz w:val="24"/>
        </w:rPr>
        <w:t>Okres wielkiego napięcia na wiosnę 1790 r. poprzedzający zawarcie przymierza polsko-pruskiego 29 III, opisuje Kalinka jako duży dramat króla, który ustępuje krok po kroku, aż wyraża zgodę na zawarcie tego traktatu. Początkowo stara się uzasadnić, że traktat politycznego sojuszu między Polską i Prusami musi być zawarty wraz z traktatem handlowym likwidującym największe uciążliwości nakładane przez Prusy na handel polski, później jednak zostaje zmuszony do wycofania się z tego żądania.</w:t>
      </w:r>
    </w:p>
    <w:p>
      <w:pPr>
        <w:pStyle w:val="TextBodyIndent"/>
        <w:spacing w:lineRule="auto" w:line="360"/>
        <w:rPr>
          <w:color w:val="000000"/>
        </w:rPr>
      </w:pPr>
      <w:r>
        <w:rPr>
          <w:color w:val="000000"/>
        </w:rPr>
        <w:t>Pisząc swe dzieło, Kalinka głosi swoiste konserwatywne poglądy społeczno-polityczne. Stwierdza mianowicie, że w XVIII wieku zaczęło szerzyć się w Polsce zło. Uprzednio było lepiej, gdyż panował porządek polityczny, oparty na porządku społecznym, którego istotą było, że zarząd kraju spoczywa w rękach większych właścicieli  ziemskich. Ten „błogostan” zaczął się załamywać, odsuwać zaczęto arystokrację od władzy i zaczęła ona przechodzić w ręce urzędników. Biurokracja, stale się rozrastając, zwalczała arystokrację i duchowieństwo.</w:t>
      </w:r>
    </w:p>
    <w:p>
      <w:pPr>
        <w:pStyle w:val="Normal"/>
        <w:tabs>
          <w:tab w:val="clear" w:pos="708"/>
          <w:tab w:val="left" w:pos="2893" w:leader="none"/>
        </w:tabs>
        <w:spacing w:lineRule="auto" w:line="360"/>
        <w:ind w:firstLine="708"/>
        <w:jc w:val="both"/>
        <w:rPr>
          <w:color w:val="000000"/>
          <w:sz w:val="24"/>
        </w:rPr>
      </w:pPr>
      <w:r>
        <w:rPr>
          <w:color w:val="000000"/>
          <w:sz w:val="24"/>
        </w:rPr>
        <w:t>Praca Kalinki jest pierwszym dziełem naukowym z zakresu historii XVIII wieku opartym na solidnej bazie źródłowej.</w:t>
      </w:r>
    </w:p>
    <w:p>
      <w:pPr>
        <w:pStyle w:val="Normal"/>
        <w:tabs>
          <w:tab w:val="clear" w:pos="708"/>
          <w:tab w:val="left" w:pos="2893" w:leader="none"/>
        </w:tabs>
        <w:spacing w:lineRule="auto" w:line="360"/>
        <w:ind w:firstLine="708"/>
        <w:jc w:val="both"/>
        <w:rPr/>
      </w:pPr>
      <w:r>
        <w:rPr>
          <w:color w:val="000000"/>
          <w:sz w:val="24"/>
        </w:rPr>
        <w:t xml:space="preserve">Kolejny wybitny przedstawiciel szkoły krakowskiej Michał Bobrzyński, też wypowiedział swoją opinię o epoce polskiego oświecenia i królu Stanisławie. Myśli Bobrzyńskiego, jak i starszych jego kolegów po piórze, są do siebie zbliżone, ale widać i różnice w ogólnej ocenie. Wydaje się bowiem, że o ile Kalinka i Szujski to już wprawdzie pozytywiści, ale posiadający jeszcze sporo upodobań odziedziczonych po romantykach, o tyle Bobrzyński to już zdecydowany, konsekwentny pozytywista. Lekceważył on czynnik moralny w historii, co dla Kalinki było dotkliwym wyzwaniem. Jego największym dziełem była monumentalna praca </w:t>
      </w:r>
      <w:r>
        <w:rPr>
          <w:i/>
          <w:color w:val="000000"/>
          <w:sz w:val="24"/>
        </w:rPr>
        <w:t>Dzieje Polski w zarysie</w:t>
      </w:r>
      <w:r>
        <w:rPr>
          <w:color w:val="000000"/>
          <w:sz w:val="24"/>
        </w:rPr>
        <w:t>, wielokrotnie wznawiana. W wydaniu czwartym tej pracy został dodany nowy rozdział „Odrodzenie upadku” poświęcony okresowi 1773-1795.</w:t>
      </w:r>
    </w:p>
    <w:p>
      <w:pPr>
        <w:pStyle w:val="Normal"/>
        <w:tabs>
          <w:tab w:val="clear" w:pos="708"/>
          <w:tab w:val="left" w:pos="2893" w:leader="none"/>
        </w:tabs>
        <w:spacing w:lineRule="auto" w:line="360"/>
        <w:ind w:firstLine="708"/>
        <w:jc w:val="both"/>
        <w:rPr>
          <w:color w:val="000000"/>
          <w:sz w:val="24"/>
        </w:rPr>
      </w:pPr>
      <w:r>
        <w:rPr>
          <w:color w:val="000000"/>
          <w:sz w:val="24"/>
        </w:rPr>
        <w:t>Wcześniejsze lata panowania Stanisława Augusta zostały opowiedziane łącznie z większością czasów saskich w rozdziale „Przewaga Rosji kończy się pierwszym rozbiorem” (1720-1773).</w:t>
      </w:r>
    </w:p>
    <w:p>
      <w:pPr>
        <w:pStyle w:val="Normal"/>
        <w:tabs>
          <w:tab w:val="clear" w:pos="708"/>
          <w:tab w:val="left" w:pos="2893" w:leader="none"/>
        </w:tabs>
        <w:spacing w:lineRule="auto" w:line="360"/>
        <w:ind w:firstLine="708"/>
        <w:jc w:val="both"/>
        <w:rPr>
          <w:color w:val="000000"/>
          <w:sz w:val="24"/>
        </w:rPr>
      </w:pPr>
      <w:r>
        <w:rPr>
          <w:color w:val="000000"/>
          <w:sz w:val="24"/>
        </w:rPr>
        <w:t>Reformy pierwszych lat panowania Stanisława Augusta zyskują pełną aprobatę Bobrzyńskiego, ale surowo osądza on Czartoryskich, że zawiedli jako politycy nie wykazując należytej przezorności i nie potrafili wytrwać przynajmniej w pozornej uległości wobec Rosji i odrzucili dalszą z nią współpracę, zmierzając otwarcie do pełnej samodzielności Polski. Król próbował dalej iść drogą wykreśloną przez Rosję, ale dalsze powikłania tej sprawy dysydenckiej i odrodzona anarchia szlachecka przyniosły klęskę dotychczasowym osiągnięciom.</w:t>
      </w:r>
    </w:p>
    <w:p>
      <w:pPr>
        <w:pStyle w:val="Normal"/>
        <w:tabs>
          <w:tab w:val="clear" w:pos="708"/>
          <w:tab w:val="left" w:pos="2893" w:leader="none"/>
        </w:tabs>
        <w:spacing w:lineRule="auto" w:line="360"/>
        <w:ind w:firstLine="708"/>
        <w:jc w:val="both"/>
        <w:rPr>
          <w:color w:val="000000"/>
          <w:sz w:val="24"/>
        </w:rPr>
      </w:pPr>
      <w:r>
        <w:rPr>
          <w:color w:val="000000"/>
          <w:sz w:val="24"/>
        </w:rPr>
        <w:t>Gwarancja rosyjska i obawa o zagrożenie religii katolickiej spowodowały, zdaniem Bobrzyńskiego, wybuch konfederacji barskiej. Program polityczny konfederatów, mimo ich szlachetnych intencji walki o utrzymanie zagrożonej niepodległości, był konserwatywny, bo zasadzał się na obronie dawnego ustroju politycznego i dlatego król nie mógł go uznać za własny, zmierzający do wzmocnienia rządu. Mimo jednak wrogości ku niemu konfederatów i jego niechęci ku nim oparł się król „żądaniu Rosji, ażeby stworzyć przeciwkonfederację i po stronie Rosji się oświadczyć, owszem, przeciw Rosji u państw zachodnich szukał dyplomatycznej przynajmniej opieki”.</w:t>
      </w:r>
    </w:p>
    <w:p>
      <w:pPr>
        <w:pStyle w:val="Normal"/>
        <w:tabs>
          <w:tab w:val="clear" w:pos="708"/>
          <w:tab w:val="left" w:pos="2893" w:leader="none"/>
        </w:tabs>
        <w:spacing w:lineRule="auto" w:line="360"/>
        <w:ind w:firstLine="708"/>
        <w:jc w:val="both"/>
        <w:rPr>
          <w:color w:val="000000"/>
          <w:sz w:val="24"/>
        </w:rPr>
      </w:pPr>
      <w:r>
        <w:rPr>
          <w:color w:val="000000"/>
          <w:sz w:val="24"/>
        </w:rPr>
        <w:t>Z tej charakterystyki działalności króla widać, zdaniem Bobrzyńskiego, że do czasu pierwszego rozbioru wyszedł on obronną ręką i nie zhańbił się jako szef państwa.</w:t>
      </w:r>
    </w:p>
    <w:p>
      <w:pPr>
        <w:pStyle w:val="Normal"/>
        <w:tabs>
          <w:tab w:val="clear" w:pos="708"/>
          <w:tab w:val="left" w:pos="2893" w:leader="none"/>
        </w:tabs>
        <w:spacing w:lineRule="auto" w:line="360"/>
        <w:ind w:firstLine="708"/>
        <w:jc w:val="both"/>
        <w:rPr>
          <w:color w:val="000000"/>
          <w:sz w:val="24"/>
        </w:rPr>
      </w:pPr>
      <w:r>
        <w:rPr>
          <w:color w:val="000000"/>
          <w:sz w:val="24"/>
        </w:rPr>
        <w:t>Bobrzyński uważa, że pod względem finansowym dużo nagrzeszył król, bo mógłby przyczynić się do poprawy naszej wojskowości, „gdyby znaczne swoje dochody na powiększenie wojska obracał. Ale Stanisław August, górując w wielu względach nad społeczeństwem, w tym kierunku nie umiał ponad nie się dźwignąć. Zaciągał długi, ale na swoją rozpustę i zbytki.”</w:t>
      </w:r>
    </w:p>
    <w:p>
      <w:pPr>
        <w:pStyle w:val="Normal"/>
        <w:tabs>
          <w:tab w:val="clear" w:pos="708"/>
          <w:tab w:val="left" w:pos="2893" w:leader="none"/>
        </w:tabs>
        <w:spacing w:lineRule="auto" w:line="360"/>
        <w:ind w:firstLine="708"/>
        <w:jc w:val="both"/>
        <w:rPr>
          <w:color w:val="000000"/>
          <w:sz w:val="24"/>
        </w:rPr>
      </w:pPr>
      <w:r>
        <w:rPr>
          <w:color w:val="000000"/>
          <w:sz w:val="24"/>
        </w:rPr>
        <w:t>Bobrzyński twierdzi, że odrodzone moralnie stronnictwo patriotyczne na Sejmie Czteroletnim  miało wstręt do ludzi epoki pierwszego rozbioru, niesłusznie ich od współpracy odsuwając. Przede wszystkim chodzi mu o króla: „Cała przeszłością swoją nie dawał on rękojmi stałego charakteru, nie umiał zachować ani swojej, ani narodowej godności, ale jako król przedstawiał władzę i jedyną siłę, około której usiłowania wzmocnienia państwa mogły się podnieść”.</w:t>
      </w:r>
    </w:p>
    <w:p>
      <w:pPr>
        <w:pStyle w:val="Normal"/>
        <w:tabs>
          <w:tab w:val="clear" w:pos="708"/>
          <w:tab w:val="left" w:pos="2893" w:leader="none"/>
        </w:tabs>
        <w:spacing w:lineRule="auto" w:line="360"/>
        <w:ind w:firstLine="708"/>
        <w:jc w:val="both"/>
        <w:rPr/>
      </w:pPr>
      <w:r>
        <w:rPr>
          <w:color w:val="000000"/>
          <w:sz w:val="24"/>
        </w:rPr>
        <w:t>Stanisław August widząc, że opór z jego strony byłby daremny, ustępował przed stronnictwem patriotycznym, wreszcie zupełnie się z nim połączył, a ponieważ był człowiekiem słabego charakteru, gdy dojrzał w stronnictwie patriotyzm, realna siła, na której mógłby się oprzeć, nie stawiał przywódcom tego stronnictwa oporu. Dopiero zarysowująca się możliwość porozumienia Prus i Rosji obudziła stronnictwo patriotyczne i skłoniła jego liderów do szybkiego działania. W porozumieniu z królem opracowali nową konstytucję przeprowadzoną jednym zamachem 3 maja 1791roku, która wprowadziła tron dziedziczny w Polsce i inne wielkie reformy.</w:t>
      </w:r>
    </w:p>
    <w:p>
      <w:pPr>
        <w:pStyle w:val="Normal"/>
        <w:tabs>
          <w:tab w:val="clear" w:pos="708"/>
          <w:tab w:val="left" w:pos="2893" w:leader="none"/>
        </w:tabs>
        <w:spacing w:lineRule="auto" w:line="360"/>
        <w:ind w:firstLine="708"/>
        <w:jc w:val="both"/>
        <w:rPr>
          <w:color w:val="000000"/>
          <w:sz w:val="24"/>
        </w:rPr>
      </w:pPr>
      <w:r>
        <w:rPr>
          <w:color w:val="000000"/>
          <w:sz w:val="24"/>
        </w:rPr>
        <w:t>W jednej z najciekawszych syntez historii Polski, jakim jest dzieło Bobrzyńskiego, król został scharakteryzowany wówczas, gdy zabiegał o wzmocnienie władzy, wyplenienie anarchii, jako wybitny twórczy polityk, przezorny i przewidujący mąż stanu, a nadto uzdolniony cywilizator Polski, ale niestety człowiek o słabym charakterze, nie umiejący się przeciwstawić naciskom wewnętrznym i zewnętrznym, a nadto niefortunnie wydający pieniądze na cele nie tylko państwowe, ale i dla zaspokojenia własnych zachcianek.</w:t>
      </w:r>
    </w:p>
    <w:p>
      <w:pPr>
        <w:pStyle w:val="Normal"/>
        <w:tabs>
          <w:tab w:val="clear" w:pos="708"/>
          <w:tab w:val="left" w:pos="2893" w:leader="none"/>
        </w:tabs>
        <w:spacing w:lineRule="auto" w:line="360"/>
        <w:ind w:firstLine="708"/>
        <w:jc w:val="both"/>
        <w:rPr/>
      </w:pPr>
      <w:r>
        <w:rPr>
          <w:color w:val="000000"/>
          <w:sz w:val="24"/>
        </w:rPr>
        <w:t xml:space="preserve">Pozytywistyczna szkoła historyków warszawskich, wprawdzie zróżnicowana w swoich poglądach na rolę Stanisława Augusta, generalnie biorąc była wobec niego znacznie bardziej krytyczna niż szkoła krakowska. W dziełach najwybitniejszego przedstawiciela warszawskiej szkoły tego okresu, Tadeusza Korzona, został król ostro, chociaż niejednoznacznie potępiony. Chodzi przede wszystkim o wielką pracę Korzona </w:t>
      </w:r>
      <w:r>
        <w:rPr>
          <w:i/>
          <w:color w:val="000000"/>
          <w:sz w:val="24"/>
        </w:rPr>
        <w:t>Wewnętrzne</w:t>
      </w:r>
      <w:r>
        <w:rPr>
          <w:color w:val="000000"/>
          <w:sz w:val="24"/>
        </w:rPr>
        <w:t xml:space="preserve"> </w:t>
      </w:r>
      <w:r>
        <w:rPr>
          <w:i/>
          <w:color w:val="000000"/>
          <w:sz w:val="24"/>
        </w:rPr>
        <w:t>dzieje Polski za Stanisława Augusta</w:t>
      </w:r>
      <w:r>
        <w:rPr>
          <w:color w:val="000000"/>
          <w:sz w:val="24"/>
        </w:rPr>
        <w:t xml:space="preserve"> t. I-IV, Kraków 1882-1886. Pisząc tę książkę Korzon postawił sobie jako cel ukazanie sytuacji gospodarczej, społecznej i kulturalnej kraju w epoce jego upadku politycznego.</w:t>
      </w:r>
    </w:p>
    <w:p>
      <w:pPr>
        <w:pStyle w:val="Normal"/>
        <w:tabs>
          <w:tab w:val="clear" w:pos="708"/>
          <w:tab w:val="left" w:pos="2893" w:leader="none"/>
        </w:tabs>
        <w:spacing w:lineRule="auto" w:line="360"/>
        <w:ind w:firstLine="708"/>
        <w:jc w:val="both"/>
        <w:rPr>
          <w:color w:val="000000"/>
          <w:sz w:val="24"/>
        </w:rPr>
      </w:pPr>
      <w:r>
        <w:rPr>
          <w:color w:val="000000"/>
          <w:sz w:val="24"/>
        </w:rPr>
        <w:t>Mimo wielu słabości dziełem swym Korzon dowiódł jednej bezspornej prawdy, że we wszystkich dziedzinach życia wewnętrznego kraju pod rządami Stanisława Augusta nastąpił duży postęp, że Polacy otrząsnęli się ze słabości, wyszli z marazmu i próbowali doścignąć Europę, a owo poszukiwanie straconego za Sasów czasu dało rezultaty znaczne i to, co jest miarą postępu w naszym kraju, zmniejszenie odległości między Polską, a Zachodnią Europą.</w:t>
      </w:r>
    </w:p>
    <w:p>
      <w:pPr>
        <w:pStyle w:val="Normal"/>
        <w:tabs>
          <w:tab w:val="clear" w:pos="708"/>
          <w:tab w:val="left" w:pos="2893" w:leader="none"/>
        </w:tabs>
        <w:spacing w:lineRule="auto" w:line="360"/>
        <w:ind w:firstLine="708"/>
        <w:jc w:val="both"/>
        <w:rPr/>
      </w:pPr>
      <w:r>
        <w:rPr>
          <w:color w:val="000000"/>
          <w:sz w:val="24"/>
        </w:rPr>
        <w:t>Korzon o ostatnim królu mówił tak: „Na tronie zasiada Stanisław August, jako charakter niedołężny, przesiąknięty demoralizacją wieku i otoczenia. Jako naczelnik państwa, zręczny do drobnych zabiegów, do małej dyplomacji, ale bez wyższych zdolności politycznych, bez szerokiego poglądu jasnowidzenia, bez poczucia dumy, a chociażby godności monarszej. Jako obywatel, przejęty niewątpliwie miłością kraju, a jako inteligencja, człowiek znacznych zasług w sprawie odrodzenia narodu”. Na tronie osadziła go Katarzyna II, która według Korzona naśladowała w polityce Piotra I. Dawała ona Stanisławowi Augustowi pieniądze na urządzenie dworu, na codzienne wydatki, a potem wystawiła za to rachunek, żądając uznania rosyjskiej gwarancji oraz równouprawnienia dysydentów z katolikami.</w:t>
      </w:r>
    </w:p>
    <w:p>
      <w:pPr>
        <w:pStyle w:val="Normal"/>
        <w:tabs>
          <w:tab w:val="clear" w:pos="708"/>
          <w:tab w:val="left" w:pos="2893" w:leader="none"/>
        </w:tabs>
        <w:spacing w:lineRule="auto" w:line="360"/>
        <w:ind w:firstLine="708"/>
        <w:jc w:val="both"/>
        <w:rPr>
          <w:color w:val="000000"/>
          <w:sz w:val="24"/>
        </w:rPr>
      </w:pPr>
      <w:r>
        <w:rPr>
          <w:color w:val="000000"/>
          <w:sz w:val="24"/>
        </w:rPr>
        <w:t>Korzon aprobuje postawę króla wobec chłopów. Wskazuje na jego listy w sprawie chłopskiej wyrażające smutek z powodu nadużyć szlachty i wzywajece ją do ludzkiego traktowania poddanych. Korzon uważa , że wobec słabości swej władzy król był bezsilny i polepszyć doli chłopów w Polsce nie mógł, ale jego postawa miała odzew w kraju, nadawała ton dworowi królewskiemu i oddziaływała na różne koła szlachty prowincjonalnej. Było to więc dla sprawy chłopskiej korzystne, „że na tronie zasiadł człowiek dla niej życzliwy i humanitarny zasadami ówczesnej filozofii oświecony”. Korzon wskazuje, że król w sądach swych asesorskich i referendarskich postanowił i uprzywilejował „patrona ludzi ubogich”, który obowiązany był bez wynagrodzenia bronić chłopów. Równie dużo, a może i więcej jeszcze, przypisał mu zasług w staraniach o podźwignięcie z upadku miast i mieszczaństwa.</w:t>
      </w:r>
    </w:p>
    <w:p>
      <w:pPr>
        <w:pStyle w:val="Normal"/>
        <w:tabs>
          <w:tab w:val="clear" w:pos="708"/>
          <w:tab w:val="left" w:pos="2893" w:leader="none"/>
        </w:tabs>
        <w:spacing w:lineRule="auto" w:line="360"/>
        <w:ind w:firstLine="708"/>
        <w:jc w:val="both"/>
        <w:rPr>
          <w:color w:val="000000"/>
          <w:sz w:val="24"/>
        </w:rPr>
      </w:pPr>
      <w:r>
        <w:rPr>
          <w:color w:val="000000"/>
          <w:sz w:val="24"/>
        </w:rPr>
        <w:t>Pełen uznania dla króla był też Korzon za jego starania nad usprawnieniem transportu, budową i konserwacją mostków, grobel, kanałów, rozwijaniem traktów pocztowych. Poczta pełniła swą  służbę wzorowo, korespondencja przychodziła szybko.</w:t>
      </w:r>
    </w:p>
    <w:p>
      <w:pPr>
        <w:pStyle w:val="Normal"/>
        <w:tabs>
          <w:tab w:val="clear" w:pos="708"/>
          <w:tab w:val="left" w:pos="2893" w:leader="none"/>
        </w:tabs>
        <w:spacing w:lineRule="auto" w:line="360"/>
        <w:ind w:firstLine="708"/>
        <w:jc w:val="both"/>
        <w:rPr>
          <w:color w:val="000000"/>
          <w:sz w:val="24"/>
        </w:rPr>
      </w:pPr>
      <w:r>
        <w:rPr>
          <w:color w:val="000000"/>
          <w:sz w:val="24"/>
        </w:rPr>
        <w:t>Autor stwierdził też, że za panowania Stanisława Augusta rozwijał się przemysł, co w znacznej części należy przypisać zachętom i wpływom samego króla. Wylicza liczne inicjatywy królewskie z zakresu rozbudowy przemysłu, jak: mennica. ludwisarnia, manufaktura ręcznej broni palnej w Kozienicach, unowocześnienie kopalń soli, powołanie Kompanii Manufaktur Wełnianych.</w:t>
      </w:r>
    </w:p>
    <w:p>
      <w:pPr>
        <w:pStyle w:val="Normal"/>
        <w:tabs>
          <w:tab w:val="clear" w:pos="708"/>
          <w:tab w:val="left" w:pos="2893" w:leader="none"/>
        </w:tabs>
        <w:spacing w:lineRule="auto" w:line="360"/>
        <w:ind w:firstLine="708"/>
        <w:jc w:val="both"/>
        <w:rPr/>
      </w:pPr>
      <w:r>
        <w:rPr>
          <w:color w:val="000000"/>
          <w:sz w:val="24"/>
        </w:rPr>
        <w:t xml:space="preserve">Dwa pierwsze tomy </w:t>
      </w:r>
      <w:r>
        <w:rPr>
          <w:i/>
          <w:color w:val="000000"/>
          <w:sz w:val="24"/>
        </w:rPr>
        <w:t>Dziejów wewnętrznych</w:t>
      </w:r>
      <w:r>
        <w:rPr>
          <w:color w:val="000000"/>
          <w:sz w:val="24"/>
        </w:rPr>
        <w:t xml:space="preserve"> przynoszą charakterystykę Stanisława Augusta pozytywną, dalsze cztery tomy są pełne czarnej legendy, którą Korzon oblepił ostatniego króla. Najostrzej chyba go napiętnował, wypominając nieporządki w skarbie, rozrzutność, utracjuszostwo, co prowadziło do bankructwa i niosło nieobliczalne konsekwencje, a mianowicie polityczne zagrożenie całego kraju.</w:t>
      </w:r>
    </w:p>
    <w:p>
      <w:pPr>
        <w:pStyle w:val="Normal"/>
        <w:tabs>
          <w:tab w:val="clear" w:pos="708"/>
          <w:tab w:val="left" w:pos="2893" w:leader="none"/>
        </w:tabs>
        <w:spacing w:lineRule="auto" w:line="360"/>
        <w:ind w:firstLine="708"/>
        <w:jc w:val="both"/>
        <w:rPr>
          <w:color w:val="000000"/>
          <w:sz w:val="24"/>
        </w:rPr>
      </w:pPr>
      <w:r>
        <w:rPr>
          <w:color w:val="000000"/>
          <w:sz w:val="24"/>
        </w:rPr>
        <w:t>Korzon surowo sądzi Stanisława Augusta za jego postawę w sprawach finansowych na pierwszym sejmie rozbiorowym. Stwierdza, że sytuacja finansowa króla w wyniku wojny domowej i zaborów ziem polskich bardzo się pogorszyła, ale również katastrofalnemu pogorszeniu uległa gospodarka całej Rzeczypospolitej.</w:t>
      </w:r>
    </w:p>
    <w:p>
      <w:pPr>
        <w:pStyle w:val="Normal"/>
        <w:tabs>
          <w:tab w:val="clear" w:pos="708"/>
          <w:tab w:val="left" w:pos="2893" w:leader="none"/>
        </w:tabs>
        <w:spacing w:lineRule="auto" w:line="360"/>
        <w:ind w:firstLine="708"/>
        <w:jc w:val="both"/>
        <w:rPr>
          <w:color w:val="000000"/>
          <w:sz w:val="24"/>
        </w:rPr>
      </w:pPr>
      <w:r>
        <w:rPr>
          <w:color w:val="000000"/>
          <w:sz w:val="24"/>
        </w:rPr>
        <w:t>Być może domyśla się, że w powstaniu kościuszkowskim „spełnił znów zbrodnie zdrady” powiadamiając dowódcę wojsk rosyjskich o terminie wybuchu powstania w Warszawie. Słusznie więc odsunięto go od wszelkiego wpływu na rządy.</w:t>
      </w:r>
    </w:p>
    <w:p>
      <w:pPr>
        <w:pStyle w:val="Normal"/>
        <w:tabs>
          <w:tab w:val="clear" w:pos="708"/>
          <w:tab w:val="left" w:pos="2893" w:leader="none"/>
        </w:tabs>
        <w:spacing w:lineRule="auto" w:line="360"/>
        <w:ind w:firstLine="708"/>
        <w:jc w:val="both"/>
        <w:rPr>
          <w:color w:val="000000"/>
          <w:sz w:val="24"/>
        </w:rPr>
      </w:pPr>
      <w:r>
        <w:rPr>
          <w:color w:val="000000"/>
          <w:sz w:val="24"/>
        </w:rPr>
        <w:t>Oceniając starania króla  w zakresie podźwignięcia wojska polskiego, Korzon uważa, że jedynie założenie ludwisarni i Korpusu Kadetów można uznać za osiągnięcie. Polemizuje też z Kalinką, który wysoko ocenił zasługi króla w sprawach wojskowych nad uporządkowaniem i unowocześnieniem wojska polskiego.</w:t>
      </w:r>
    </w:p>
    <w:p>
      <w:pPr>
        <w:pStyle w:val="Normal"/>
        <w:tabs>
          <w:tab w:val="clear" w:pos="708"/>
          <w:tab w:val="left" w:pos="2893" w:leader="none"/>
        </w:tabs>
        <w:spacing w:lineRule="auto" w:line="360"/>
        <w:ind w:firstLine="708"/>
        <w:jc w:val="both"/>
        <w:rPr>
          <w:color w:val="000000"/>
          <w:sz w:val="24"/>
        </w:rPr>
      </w:pPr>
      <w:r>
        <w:rPr>
          <w:color w:val="000000"/>
          <w:sz w:val="24"/>
        </w:rPr>
        <w:t>Przechodząc do oceny organizacji władz w okresie Sejmu Czteroletniego Korzon zdecydowanie przeciwstawia się  poglądowi Kalina, który boleje nad rozbiciem władz wykonawczych poprzedniego okresu, uważając to za przejaw anarchii. Obciąża też króla, że wprowadził do utworzonej przez sejm władzy centralnej rządowej, tzw. Straży Praw, stronników rosyjskich. Nie przejawia zrozumienia dla trudnej sytuacji króla i konkluduje: „Nie można było tedy porządnego zrobić użytku z prerogatywy królewskiej niż ten, który zrobił Stanisław August przy urządzaniu Straży”.</w:t>
      </w:r>
    </w:p>
    <w:p>
      <w:pPr>
        <w:pStyle w:val="Normal"/>
        <w:tabs>
          <w:tab w:val="clear" w:pos="708"/>
          <w:tab w:val="left" w:pos="2893" w:leader="none"/>
        </w:tabs>
        <w:spacing w:lineRule="auto" w:line="360"/>
        <w:ind w:firstLine="708"/>
        <w:jc w:val="both"/>
        <w:rPr/>
      </w:pPr>
      <w:r>
        <w:rPr>
          <w:color w:val="000000"/>
          <w:sz w:val="24"/>
        </w:rPr>
        <w:t xml:space="preserve">W osobno wydanym </w:t>
      </w:r>
      <w:r>
        <w:rPr>
          <w:i/>
          <w:color w:val="000000"/>
          <w:sz w:val="24"/>
        </w:rPr>
        <w:t>Zamknięciu dziejów wewnętrznych Polski za Stanisława</w:t>
      </w:r>
      <w:r>
        <w:rPr>
          <w:color w:val="000000"/>
          <w:sz w:val="24"/>
        </w:rPr>
        <w:t xml:space="preserve"> </w:t>
      </w:r>
      <w:r>
        <w:rPr>
          <w:i/>
          <w:color w:val="000000"/>
          <w:sz w:val="24"/>
        </w:rPr>
        <w:t>Augusta</w:t>
      </w:r>
      <w:r>
        <w:rPr>
          <w:color w:val="000000"/>
          <w:sz w:val="24"/>
        </w:rPr>
        <w:t xml:space="preserve"> Korzon podsumował to największe dzieło swego życia. Zamieścił tu też charakterystykę króla jako polityka i nakreślił jego portret psychologiczny. Według Korzona Stanisław August  to jakiś  Lear Szekspirowski, który „chciał być królem w każdym calu, a nigdy nie był królem w żadnym calu” </w:t>
      </w:r>
    </w:p>
    <w:p>
      <w:pPr>
        <w:pStyle w:val="Normal"/>
        <w:tabs>
          <w:tab w:val="clear" w:pos="708"/>
          <w:tab w:val="left" w:pos="2893" w:leader="none"/>
        </w:tabs>
        <w:spacing w:lineRule="auto" w:line="360"/>
        <w:ind w:firstLine="708"/>
        <w:jc w:val="both"/>
        <w:rPr>
          <w:color w:val="000000"/>
          <w:sz w:val="24"/>
        </w:rPr>
      </w:pPr>
      <w:r>
        <w:rPr>
          <w:color w:val="000000"/>
          <w:sz w:val="24"/>
        </w:rPr>
        <w:t>W Polsce król rozpowszechnił nepotyzm, demoralizację obyczajów, zgniliznę moralną, a do perfekcji doprowadził sztukę kłamania tak, że potrafił oszukać i współczesnych, i potomnych historyków. Należy stwierdzić, że gdy się nie bał o tron, był pożytecznym sternikiem państwa, przejawiał troskę o chłopów i uprzemysłowienie kraju, twórczo wpłynął na rozkwit kultury tej epoki. To było jego osiągnięcie. Dzięki niemu, był jednym z najbardziej zasłużonych  sprawców odrodzenia kraju.  Należało go usunąć z tronu w 1792 roku, gdyż wówczas „odrodziciel narodu nie znalazłby się między jego zabójcami”. U podstaw zaś upadku króla leżała zatrata poczucia samoistności w narodzie, który szukał opieki u obcych.</w:t>
      </w:r>
    </w:p>
    <w:p>
      <w:pPr>
        <w:pStyle w:val="TextBodyIndent"/>
        <w:spacing w:lineRule="auto" w:line="360"/>
        <w:rPr/>
      </w:pPr>
      <w:r>
        <w:rPr>
          <w:color w:val="000000"/>
        </w:rPr>
        <w:t xml:space="preserve">Drugim znanym historykiem tej epoki był Władysław Smoleński (1851-1926). Na twórczości jego odbiły się ideały pracy organicznej. Jego najciekawszym dziełem była praca </w:t>
      </w:r>
      <w:r>
        <w:rPr>
          <w:i/>
          <w:color w:val="000000"/>
        </w:rPr>
        <w:t>Dzieje narodu polskiego</w:t>
      </w:r>
      <w:r>
        <w:rPr>
          <w:color w:val="000000"/>
        </w:rPr>
        <w:t xml:space="preserve"> wydana pod pseudonimem Władysław Grabieński, potem siedmiokrotnie wznawiana. Postać Stanisława Augusta nie została tak ostro oceniona, jak to uczynił Korzon, aczkolwiek znalazło się tu dużo oskarżeń pod adresem ostatniego monarchy. Orzekł historyk, że związek Poniatowskiego z Katarzyną ugruntował system polityczny Czartoryskich oparty na związku z Rosją. Dążenia reformatorskie Czartoryskich oceniał jako pożyteczne, króla zaś  scharakteryzował następująco. W </w:t>
      </w:r>
      <w:r>
        <w:rPr>
          <w:i/>
          <w:color w:val="000000"/>
        </w:rPr>
        <w:t>Dziejach</w:t>
      </w:r>
      <w:r>
        <w:rPr>
          <w:color w:val="000000"/>
        </w:rPr>
        <w:t>...: „Stanisław August posiadał z natury zdolności niepospolite, rozwinięte wykształceniem gruntownym”.</w:t>
      </w:r>
    </w:p>
    <w:p>
      <w:pPr>
        <w:pStyle w:val="Normal"/>
        <w:tabs>
          <w:tab w:val="clear" w:pos="708"/>
          <w:tab w:val="left" w:pos="2893" w:leader="none"/>
        </w:tabs>
        <w:spacing w:lineRule="auto" w:line="360"/>
        <w:ind w:firstLine="708"/>
        <w:jc w:val="both"/>
        <w:rPr>
          <w:color w:val="000000"/>
          <w:sz w:val="24"/>
        </w:rPr>
      </w:pPr>
      <w:r>
        <w:rPr>
          <w:color w:val="000000"/>
          <w:sz w:val="24"/>
        </w:rPr>
        <w:t>Przezorny i ważący, nie poddający się uniesieniom i złudzeniom, pozbawiony był wytrwałości w działaniu. Prędko z jednego usposobienia przechodził w drugie. Przed wolą objawioną mu stanowczo uchylał się i kroki stosował do warunków narzuconych. Zasiadał na tronie w warunkach ciężkich, wyjść z nich zwycięsko niełatwo człowiekowi bez zasług, który posiadał koronę wbrew większości narodowej, dzięki względom kobiety, domagającej się w zamian za tron uległości dla siebie. Król pragnął reform, ale w ich realizacji nie był konsekwentny. Po wybuchu konfederacji barskiej ulegał Repniniowi nastraszony nienawiścią konfederatów do siebie. Potem próbował pojednać się z konfederatami, ale bezskutecznie, ci bowiem ogłosili bezkrólewie, detronizację, a nawet usiłowali go porwać.</w:t>
      </w:r>
    </w:p>
    <w:p>
      <w:pPr>
        <w:pStyle w:val="Normal"/>
        <w:tabs>
          <w:tab w:val="clear" w:pos="708"/>
          <w:tab w:val="left" w:pos="2893" w:leader="none"/>
        </w:tabs>
        <w:spacing w:lineRule="auto" w:line="360"/>
        <w:ind w:firstLine="708"/>
        <w:jc w:val="both"/>
        <w:rPr>
          <w:color w:val="000000"/>
          <w:sz w:val="24"/>
        </w:rPr>
      </w:pPr>
      <w:r>
        <w:rPr>
          <w:color w:val="000000"/>
          <w:sz w:val="24"/>
        </w:rPr>
        <w:t>Historyk realistycznie ocenia sytuację Europy, wskazuje, że po pierwszym rozbiorze król był faktycznie zależny od ambasadora, ale potrafił go zjednać, zyskał znaczny wpływ na najważniejsze sprawy państwowe, wprowadził na wiele kierowniczych stanowisk w państwie swoich ludzi. Smoleński dziwi się sytuacji i tak ją ocenia: „Ten sam król, którego podwakroć usiłowano detronizować, który zhańbił się  ratyfikacją traktatów podziałowych i żadnym czynem heroicznym nie zmazał winy wysługiwania się  Rosji, po sejmie rozbiorowym począł zyskiwać w narodzie popularność”.</w:t>
      </w:r>
    </w:p>
    <w:p>
      <w:pPr>
        <w:pStyle w:val="Normal"/>
        <w:tabs>
          <w:tab w:val="clear" w:pos="708"/>
          <w:tab w:val="left" w:pos="2893" w:leader="none"/>
        </w:tabs>
        <w:spacing w:lineRule="auto" w:line="360"/>
        <w:ind w:firstLine="708"/>
        <w:jc w:val="both"/>
        <w:rPr/>
      </w:pPr>
      <w:r>
        <w:rPr>
          <w:color w:val="000000"/>
          <w:sz w:val="24"/>
        </w:rPr>
        <w:t xml:space="preserve">Najwięcej wysiłku badawczego włożył Smoleński w przebadanie ostatnich lat rządów Stanisława Augusta, pisząc dwie obszerne monografie: </w:t>
      </w:r>
      <w:r>
        <w:rPr>
          <w:i/>
          <w:color w:val="000000"/>
          <w:sz w:val="24"/>
        </w:rPr>
        <w:t>Ostatni rok Sejmu Wielkiego</w:t>
      </w:r>
      <w:r>
        <w:rPr>
          <w:color w:val="000000"/>
          <w:sz w:val="24"/>
        </w:rPr>
        <w:t xml:space="preserve"> (Kraków 1896) oraz </w:t>
      </w:r>
      <w:r>
        <w:rPr>
          <w:i/>
          <w:color w:val="000000"/>
          <w:sz w:val="24"/>
        </w:rPr>
        <w:t>Konfederacja Targowicka</w:t>
      </w:r>
      <w:r>
        <w:rPr>
          <w:color w:val="000000"/>
          <w:sz w:val="24"/>
        </w:rPr>
        <w:t xml:space="preserve"> (Kraków 1903).</w:t>
      </w:r>
    </w:p>
    <w:p>
      <w:pPr>
        <w:pStyle w:val="Normal"/>
        <w:tabs>
          <w:tab w:val="clear" w:pos="708"/>
          <w:tab w:val="left" w:pos="2893" w:leader="none"/>
        </w:tabs>
        <w:spacing w:lineRule="auto" w:line="360"/>
        <w:ind w:firstLine="708"/>
        <w:jc w:val="both"/>
        <w:rPr/>
      </w:pPr>
      <w:r>
        <w:rPr>
          <w:color w:val="000000"/>
          <w:sz w:val="24"/>
        </w:rPr>
        <w:t xml:space="preserve">Król jest jedną z głównych postaci książki </w:t>
      </w:r>
      <w:r>
        <w:rPr>
          <w:i/>
          <w:color w:val="000000"/>
          <w:sz w:val="24"/>
        </w:rPr>
        <w:t>Ostatni rok Sejmu Wielkiego</w:t>
      </w:r>
      <w:r>
        <w:rPr>
          <w:color w:val="000000"/>
          <w:sz w:val="24"/>
        </w:rPr>
        <w:t>. Smoleński wykazuje, jak posłowie w lęku przed jego oraz jego następców dążeniami absolutystycznymi, opacznie rozumiejąc idee narodowego wszechwładztwa, wykrzywili możliwość  utworzenia sprawnej władzy wykonawczej. Nie czyni Smoleński zarzutu królowi, że nie potrafił obronić swej monarchicznej koncepcji wyrażającej się w podtrzymaniu sprężystej egzekutywy. Uważa natomiast, że Stanisław August wykazał nadmierną ostrożność w postępowaniu ze Szczęsnym Potockim i Sewerynem Rzewuskim.</w:t>
      </w:r>
    </w:p>
    <w:p>
      <w:pPr>
        <w:pStyle w:val="Normal"/>
        <w:tabs>
          <w:tab w:val="clear" w:pos="708"/>
          <w:tab w:val="left" w:pos="2893" w:leader="none"/>
        </w:tabs>
        <w:spacing w:lineRule="auto" w:line="360"/>
        <w:ind w:firstLine="708"/>
        <w:jc w:val="both"/>
        <w:rPr/>
      </w:pPr>
      <w:r>
        <w:rPr>
          <w:color w:val="000000"/>
          <w:sz w:val="24"/>
        </w:rPr>
        <w:t xml:space="preserve">W </w:t>
      </w:r>
      <w:r>
        <w:rPr>
          <w:i/>
          <w:color w:val="000000"/>
          <w:sz w:val="24"/>
        </w:rPr>
        <w:t>Konfederacji targowickiej</w:t>
      </w:r>
      <w:r>
        <w:rPr>
          <w:color w:val="000000"/>
          <w:sz w:val="24"/>
        </w:rPr>
        <w:t xml:space="preserve"> stwierdził, że król uznał sytuację międzynarodową Polski za katastrofalną, bo oto Prusy zdradziły. Austria zaangażowała się w wojnę z Francją, a słaby elektor saski nie mógł wystąpić w obronie Polski. Ostro ocenia Smoleński list króla do Katarzyny z 22 VI 1792r., w którym proponuje on tron Polski Konstantemu i prosi o zawieszenie broni, uważa bowiem, że w ten sposób król chciał wybrnąć z sytuacji, licząc na  wspaniałomyślność carycy.  Z wielką niechęcią wypomina Stanisławowi Augustowi jego rzekome przygotowania do wyjazdu do obozu wojskowego. Uważa, że od początku król symulował, bo nie zamierzał ruszać się z Warszawy, a tylko – aby zyskać popularność – zamiary wyjazdu rozgłaszał. Dwulicowy król, zakładając obóz pod Pragą, bałamucił naród, a sam polecał się pokornie łasce imperatorowej. </w:t>
      </w:r>
    </w:p>
    <w:p>
      <w:pPr>
        <w:pStyle w:val="Normal"/>
        <w:tabs>
          <w:tab w:val="clear" w:pos="708"/>
          <w:tab w:val="left" w:pos="2893" w:leader="none"/>
        </w:tabs>
        <w:spacing w:lineRule="auto" w:line="360"/>
        <w:ind w:firstLine="708"/>
        <w:jc w:val="both"/>
        <w:rPr/>
      </w:pPr>
      <w:r>
        <w:rPr>
          <w:color w:val="000000"/>
          <w:sz w:val="24"/>
        </w:rPr>
        <w:t xml:space="preserve">W jego kolejnej, ale jakże innej pracy </w:t>
      </w:r>
      <w:r>
        <w:rPr>
          <w:i/>
          <w:color w:val="000000"/>
          <w:sz w:val="24"/>
        </w:rPr>
        <w:t>Przewrót umysłowy w Polsce w wieku XVIII</w:t>
      </w:r>
      <w:r>
        <w:rPr>
          <w:color w:val="000000"/>
          <w:sz w:val="24"/>
        </w:rPr>
        <w:t xml:space="preserve"> Stanisław August występuje jako bohater pozytywny, jest władcą dążącym do ucywilizowania Polaków, interesuje się wieloma dziedzinami wiedzy, pragnie krzewić znajomość literatury, wypowiada walkę przesądom. Smoleński trafnie przytacza, co król myślał o swojej roli jako współtwórcy i protektora Komisji Edukacji Narodowej.</w:t>
      </w:r>
    </w:p>
    <w:p>
      <w:pPr>
        <w:pStyle w:val="Normal"/>
        <w:tabs>
          <w:tab w:val="clear" w:pos="708"/>
          <w:tab w:val="left" w:pos="2893" w:leader="none"/>
        </w:tabs>
        <w:spacing w:lineRule="auto" w:line="360"/>
        <w:ind w:firstLine="708"/>
        <w:jc w:val="both"/>
        <w:rPr/>
      </w:pPr>
      <w:r>
        <w:rPr>
          <w:color w:val="000000"/>
          <w:sz w:val="24"/>
        </w:rPr>
        <w:t xml:space="preserve">Mimo wszystkich tragedii, jakie się za jego rządów zdarzyły, miał prawo jednak powiedzieć, jak poeta starożytny </w:t>
      </w:r>
      <w:r>
        <w:rPr>
          <w:i/>
          <w:color w:val="000000"/>
          <w:sz w:val="24"/>
        </w:rPr>
        <w:t>non omnis moriar.</w:t>
      </w:r>
      <w:r>
        <w:rPr>
          <w:color w:val="000000"/>
          <w:sz w:val="24"/>
        </w:rPr>
        <w:t xml:space="preserve"> Nie umarł, bo jego dorobek cywilizacyjny wydał plon na wiele pokoleń. To słusznie podkreślił Smoleński. </w:t>
      </w:r>
    </w:p>
    <w:p>
      <w:pPr>
        <w:pStyle w:val="Normal"/>
        <w:tabs>
          <w:tab w:val="clear" w:pos="708"/>
          <w:tab w:val="left" w:pos="2893" w:leader="none"/>
        </w:tabs>
        <w:spacing w:lineRule="auto" w:line="360"/>
        <w:ind w:firstLine="708"/>
        <w:jc w:val="both"/>
        <w:rPr>
          <w:color w:val="000000"/>
          <w:sz w:val="24"/>
        </w:rPr>
      </w:pPr>
      <w:r>
        <w:rPr>
          <w:color w:val="000000"/>
          <w:sz w:val="24"/>
        </w:rPr>
        <w:t>Na zakończenie tej charakterystyki króla, jaką w tej epoce skreślili historycy, warto przytoczyć opinię Aleksandra Świętochowskiego (1849-1938), uważanego za ideowego przywódcę polskiego pozytywizmu. Wypowiadał swój pogląd plastycznie, wyłącznie w tonacji czarnej, bez wahań i wątpliwości.</w:t>
      </w:r>
    </w:p>
    <w:p>
      <w:pPr>
        <w:pStyle w:val="Normal"/>
        <w:tabs>
          <w:tab w:val="clear" w:pos="708"/>
          <w:tab w:val="left" w:pos="2893" w:leader="none"/>
        </w:tabs>
        <w:spacing w:lineRule="auto" w:line="360"/>
        <w:ind w:firstLine="708"/>
        <w:jc w:val="both"/>
        <w:rPr>
          <w:color w:val="000000"/>
          <w:sz w:val="24"/>
        </w:rPr>
      </w:pPr>
      <w:r>
        <w:rPr>
          <w:color w:val="000000"/>
          <w:sz w:val="24"/>
        </w:rPr>
        <w:t>Za upadek Polski  Świętochowski wini Stanisława Augusta i elitę rządzącą krajem magnatów i szlachtę. O królu pisze brutalnie, że ani pochodzenie, ani rozum nie uprawniały go do zajmowania godności królewskiej, którą ozdobiła go caryca, wynagradzając „koroną polską za sześciomiesięczne obsługi w jej sypialni”. A był on przy tym tylko „woskową lalką” z rozwodnioną krwią.  Świętochowski określa, że celem Stanisława Augusta było: „karmić do syta i przesytu swoje pragnienie dostatku, zbytu, rozkoszy i wygody”. Politykę króla  w okresie Kaniowa (1787) skwitował Świętochowski, przytaczając wiersz Trembeckiego o Kiopku, szpicu królewskim: „Służy najwierniej , o nic nie prosi, mój że to obraz czy pieska?”.</w:t>
      </w:r>
    </w:p>
    <w:p>
      <w:pPr>
        <w:pStyle w:val="Normal"/>
        <w:tabs>
          <w:tab w:val="clear" w:pos="708"/>
          <w:tab w:val="left" w:pos="2893" w:leader="none"/>
        </w:tabs>
        <w:spacing w:lineRule="auto" w:line="360"/>
        <w:ind w:firstLine="708"/>
        <w:jc w:val="both"/>
        <w:rPr>
          <w:color w:val="000000"/>
          <w:sz w:val="24"/>
        </w:rPr>
      </w:pPr>
      <w:r>
        <w:rPr>
          <w:color w:val="000000"/>
          <w:sz w:val="24"/>
        </w:rPr>
        <w:t>Według Świętochowskiego król tylko dlatego zaprzysiągł Konstytucję 3 Maja, bo spodziewał się, że zapewni mu wszelkie rozkosze i korzyści panowania. Gdy to się nie spełniło,  Stanisław August, „kameleon polityczny”, zmienił barwę i owych rozkoszy szukał, przystępując do Targowicy. Wreszcie hańbę swą przypieczętował na sejmie grodzieńskim 1793 roku, kiedy to już stary,  „ze zgniłą doczesną duszą, zmiażdżony pogardą, nie miał już siły wybrać ze swego sumienia haniebnych plam słodką, rzewną i wykrętną deklamacją”.</w:t>
      </w:r>
    </w:p>
    <w:p>
      <w:pPr>
        <w:pStyle w:val="Normal"/>
        <w:tabs>
          <w:tab w:val="clear" w:pos="708"/>
          <w:tab w:val="left" w:pos="2893" w:leader="none"/>
        </w:tabs>
        <w:spacing w:lineRule="auto" w:line="360"/>
        <w:ind w:firstLine="708"/>
        <w:jc w:val="both"/>
        <w:rPr>
          <w:color w:val="000000"/>
          <w:sz w:val="24"/>
        </w:rPr>
      </w:pPr>
      <w:r>
        <w:rPr>
          <w:color w:val="000000"/>
          <w:sz w:val="24"/>
        </w:rPr>
        <w:t>Podsumowując: w okresie pozytywizmu rozpoczął się proces rehabilitacyjny króla dokonany przez historyków. Wyrok jednolity nie zapadł, ale widać, że rzetelniejsza niż w poprzedniej epoce znajomość źródeł nie pozwala już na jednoznaczne potępienie.</w:t>
      </w:r>
    </w:p>
    <w:p>
      <w:pPr>
        <w:pStyle w:val="Normal"/>
        <w:spacing w:lineRule="auto" w:line="360"/>
        <w:jc w:val="both"/>
        <w:rPr>
          <w:color w:val="000000"/>
          <w:sz w:val="24"/>
        </w:rPr>
      </w:pPr>
      <w:r>
        <w:rPr>
          <w:color w:val="000000"/>
          <w:sz w:val="24"/>
        </w:rPr>
        <w:tab/>
        <w:t>W okresie Młodej Polski trzeba było nowych ideałów, znów wraca więc wiara w romantyczną potrzebę walki o wolność ojczyzny. Sięgając do tradycji zbrojnego oporu, nie można było obiektywnie, spokojnie analizować słuszności lub niesłuszności postawy politycznej Stanisław Augusta, który głosił, że „lepiej uporem niż orężem” i którego cechowała nieufność do możliwości zbrojnego „wybicia się na niepodległość’.</w:t>
      </w:r>
    </w:p>
    <w:p>
      <w:pPr>
        <w:pStyle w:val="Normal"/>
        <w:spacing w:lineRule="auto" w:line="360"/>
        <w:jc w:val="both"/>
        <w:rPr>
          <w:color w:val="000000"/>
          <w:sz w:val="24"/>
        </w:rPr>
      </w:pPr>
      <w:r>
        <w:rPr>
          <w:color w:val="000000"/>
          <w:sz w:val="24"/>
        </w:rPr>
        <w:tab/>
        <w:t>Ogromnie ważnym zjawiskiem społecznym i politycznym było ukształtowanie się w tej epoce masowych, nowoczesnych partii politycznych. Masowość tych ruchów wymagała czarno-białego schematu przeszłości, jaskrawego ukazywania kontrastów między dobrem a złem. Powinien być to, w zależności od ideologii ruchu, człowiek wrażliwy na krzywdę społeczną albo dynamiczny, genialny wódz, albo bezkompromisowy patriota. Stanisław August nie mógł przy takim poszukiwaniu wzorców moralnych i politycznych zrobić kariery. Neoromantyków  tragedia władcy państwa o ograniczonej suwerenności nie mogła wzruszać. Przy tego rodzaju tendencjach epoki musiał Stanisław August zasiąść na ławie oskarżonych, a historycy i literaci najczęściej zmieniali się w prokuratorów.</w:t>
      </w:r>
    </w:p>
    <w:p>
      <w:pPr>
        <w:pStyle w:val="Normal"/>
        <w:spacing w:lineRule="auto" w:line="360"/>
        <w:jc w:val="both"/>
        <w:rPr/>
      </w:pPr>
      <w:r>
        <w:rPr>
          <w:color w:val="000000"/>
          <w:sz w:val="24"/>
        </w:rPr>
        <w:tab/>
        <w:t xml:space="preserve">W okresie Młodej Polski utrwalał swą pozycję wybitnego historyka dziejów XVIII i XIX wieku Szymon Askenazy. Już w swojej pierwszej pracy naukowej </w:t>
      </w:r>
      <w:r>
        <w:rPr>
          <w:i/>
          <w:color w:val="000000"/>
          <w:sz w:val="24"/>
        </w:rPr>
        <w:t>Di letzte polnische</w:t>
      </w:r>
      <w:r>
        <w:rPr>
          <w:color w:val="000000"/>
          <w:sz w:val="24"/>
        </w:rPr>
        <w:t xml:space="preserve"> </w:t>
      </w:r>
      <w:r>
        <w:rPr>
          <w:i/>
          <w:color w:val="000000"/>
          <w:sz w:val="24"/>
        </w:rPr>
        <w:t>Koenigswal</w:t>
      </w:r>
      <w:r>
        <w:rPr>
          <w:color w:val="000000"/>
          <w:sz w:val="24"/>
        </w:rPr>
        <w:t xml:space="preserve"> zajął się czasami Stanisława Augusta.</w:t>
      </w:r>
    </w:p>
    <w:p>
      <w:pPr>
        <w:pStyle w:val="Normal"/>
        <w:spacing w:lineRule="auto" w:line="360"/>
        <w:jc w:val="both"/>
        <w:rPr/>
      </w:pPr>
      <w:r>
        <w:rPr>
          <w:color w:val="000000"/>
          <w:sz w:val="24"/>
        </w:rPr>
        <w:tab/>
        <w:t xml:space="preserve">W swojej następnej pracy </w:t>
      </w:r>
      <w:r>
        <w:rPr>
          <w:i/>
          <w:color w:val="000000"/>
          <w:sz w:val="24"/>
        </w:rPr>
        <w:t>Przymierze polsko-pruskie</w:t>
      </w:r>
      <w:r>
        <w:rPr>
          <w:color w:val="000000"/>
          <w:sz w:val="24"/>
        </w:rPr>
        <w:t xml:space="preserve"> politykę monarchy przed 1788 rokiem ocenił Askenazy ostro. Doszedł do wniosku, że polityka ta faktycznie nie istniała, ponieważ wszystkie posunięcia króla były raczej prywatnymi machinacjami niegodnymi monarchy. Jako przykład owej pseudo polityki Augusta przytacza Askenazy jego ofertę wtargnięcia do Galicji w 1778 roku, gdy Prusy, Rosja i Saksonia sprzymierzyły się przeciw Austrii. Wyśmiewa też Askenazy marzenia władcy o walce przeciw Turcji wspólnie z Rosją i Austrią w 1782 roku. Według Askenazego nie chodziło królowi o władzę, zdobycze czy reformy, lecz o korzyści osobiste. Askenazy wyraża zadowolenie, że plan Augusta nie powiódł się, ponieważ udział w Rzeczypospolitej w ewentualnym rozbiorze Turcji byłby najdoskonalszą sankcją własnego jej rozbioru.  </w:t>
      </w:r>
    </w:p>
    <w:p>
      <w:pPr>
        <w:pStyle w:val="Normal"/>
        <w:spacing w:lineRule="auto" w:line="360"/>
        <w:ind w:firstLine="708"/>
        <w:jc w:val="both"/>
        <w:rPr/>
      </w:pPr>
      <w:r>
        <w:rPr>
          <w:color w:val="000000"/>
          <w:sz w:val="24"/>
        </w:rPr>
        <w:t>W swojej pracy Askenazy, podobnie jak Kalinka, wyróżnia trzy ugrupowania sejmowe, ale ocenia je inaczej.  Stronnictwo dworskie to stronnictwo „króla i jego rodziny”, najmniej liczne, ale za to najwięcej zwarte i karne.  Stronnictwo oligarchiczne było według niego mało spójne, podzielone na różne ugrupowania i często skłócone w zależności od zawiści i personalnych obraz różnych wielkich panów. Trzecie stronnictwo określa Askenazy jako to, które nie było ściśnięte żadnymi karbami partyjnymi, ale ożywione myślą ocalenia kraju, a więc było ono stronnictwem patriotycznym.</w:t>
      </w:r>
    </w:p>
    <w:p>
      <w:pPr>
        <w:pStyle w:val="Normal"/>
        <w:spacing w:lineRule="auto" w:line="360"/>
        <w:ind w:firstLine="708"/>
        <w:jc w:val="both"/>
        <w:rPr>
          <w:color w:val="000000"/>
          <w:sz w:val="24"/>
        </w:rPr>
      </w:pPr>
      <w:r>
        <w:rPr>
          <w:color w:val="000000"/>
          <w:sz w:val="24"/>
        </w:rPr>
        <w:t>Pojednanie króla i owego patriotycznego stronnictwa Askenazy kwituje pogardliwym określeniem, że „Stanisław August uznał za właściwe pójść za powszechnym i dłużej nie wstrzymywanym prądem i na wszelki wypadek przesiąść się co rychlej ze stołka rosyjskiego na pruski”. Askenazy aprobuje rozwiązanie Departamentu Wojskowego i Rady Nieustającej, ponieważ uważa, że zburzenie starego porządku było konieczne. Był to według niego „pierwszy akt usamowolnienia”. Askenazy dowodzi, że król zobowiązał się wobec Rosji, że będzie utrudniał zawarcie przymierza polsko-pruskiego i dlatego dążył do „zduszenia opinii i sejmu”. Chodziło mu o to, aby po prostu odwracać uwagę posłów od rozmów z Prusami, ale mu się to nie udało.</w:t>
      </w:r>
    </w:p>
    <w:p>
      <w:pPr>
        <w:pStyle w:val="Normal"/>
        <w:spacing w:lineRule="auto" w:line="360"/>
        <w:ind w:firstLine="708"/>
        <w:jc w:val="both"/>
        <w:rPr/>
      </w:pPr>
      <w:r>
        <w:rPr>
          <w:color w:val="000000"/>
          <w:sz w:val="24"/>
        </w:rPr>
        <w:t xml:space="preserve">Inaczej na Stanisława Augusta spojrzał profesor Uniwersytetu Lwowskiego Bronisław Dembiński, zacięty antagonista Askenazego. Ocenę polityki króla, szczególnie w latach Sejmu Wielkiego, zawarł w pracy, którą sam uważał za główne dzieło życia: </w:t>
      </w:r>
      <w:r>
        <w:rPr>
          <w:i/>
          <w:color w:val="000000"/>
          <w:sz w:val="24"/>
        </w:rPr>
        <w:t>Polska</w:t>
      </w:r>
      <w:r>
        <w:rPr>
          <w:color w:val="000000"/>
          <w:sz w:val="24"/>
        </w:rPr>
        <w:t xml:space="preserve"> </w:t>
      </w:r>
      <w:r>
        <w:rPr>
          <w:i/>
          <w:color w:val="000000"/>
          <w:sz w:val="24"/>
        </w:rPr>
        <w:t>na przełomie</w:t>
      </w:r>
      <w:r>
        <w:rPr>
          <w:color w:val="000000"/>
          <w:sz w:val="24"/>
        </w:rPr>
        <w:t xml:space="preserve">. Latom późniejszym panowania Stanisława Augusta poświęcił Dembiński parę ciekawych opinii w przedmowie do wydawnictwa </w:t>
      </w:r>
      <w:r>
        <w:rPr>
          <w:i/>
          <w:color w:val="000000"/>
          <w:sz w:val="24"/>
        </w:rPr>
        <w:t>Stanisław August i książę Józef w świetle</w:t>
      </w:r>
      <w:r>
        <w:rPr>
          <w:color w:val="000000"/>
          <w:sz w:val="24"/>
        </w:rPr>
        <w:t xml:space="preserve"> </w:t>
      </w:r>
      <w:r>
        <w:rPr>
          <w:i/>
          <w:color w:val="000000"/>
          <w:sz w:val="24"/>
        </w:rPr>
        <w:t>własnej korespondencji</w:t>
      </w:r>
      <w:r>
        <w:rPr>
          <w:color w:val="000000"/>
          <w:sz w:val="24"/>
        </w:rPr>
        <w:t>.</w:t>
      </w:r>
    </w:p>
    <w:p>
      <w:pPr>
        <w:pStyle w:val="Normal"/>
        <w:spacing w:lineRule="auto" w:line="360"/>
        <w:ind w:firstLine="708"/>
        <w:jc w:val="both"/>
        <w:rPr/>
      </w:pPr>
      <w:r>
        <w:rPr>
          <w:color w:val="000000"/>
          <w:sz w:val="24"/>
        </w:rPr>
        <w:t>Według Dembińskiego Stanisław August sądził, że Austria i Rosja po zwycięskiej wojnie będą  szukały łupów kosztem posiadłości tureckiej, a król pruski będzie starał się ten łup osiągnąć kosztem Polski. Obawiał się więc król zaborczości pruskiej i pragnął w przededniu Sejmu Czteroletniego zawrzeć przymierze z Rosją, które zabezpieczyłoby Polskę przed Prusami, ułatwiło reformy wewnętrzne. Dembinski silnie akcentuje, że okres panowania Stanisław Augusta to epoka wewnętrznego odrodzenia Polaków pod względem moralnym. Pierwszy rozbiór uświadomił grozę położenia. Dembiński sądzi, że na Sejmie Wielkim rozgorzała walka pomiędzy stronnikami Prus a zwolennikami Stanisława Augusta w kwestii dopuszczenia go do władzy nad wojskiem. Ta walka o władzę nad wojskiem skończyła się klęską króla. Dembiński również twierdzi, że król bronił swojej polityki w oparciu o Rosję i gdy Rosjanie 5.11.1788 roku przypomnieli Polakom o obowiązku respektowania ustroju ustanowionego w 1775 roku, próbował przekonać posłów, że przyjaźń z Rosją jest korzystna dla Polski. Dembiński zdaje sobie sprawę z trudnego położenia króla, który stając w poprzek rozkołysanym nastrojom patriotycznym ryzykował utratą całej swej popularności i rzeczywiście doczekał się tego, „że chłód wiał od narodu ku tronowi. Król był coraz bardziej osamotniony”.</w:t>
      </w:r>
    </w:p>
    <w:p>
      <w:pPr>
        <w:pStyle w:val="Normal"/>
        <w:spacing w:lineRule="auto" w:line="360"/>
        <w:ind w:firstLine="708"/>
        <w:jc w:val="both"/>
        <w:rPr>
          <w:color w:val="000000"/>
          <w:sz w:val="24"/>
        </w:rPr>
      </w:pPr>
      <w:r>
        <w:rPr>
          <w:color w:val="000000"/>
          <w:sz w:val="24"/>
        </w:rPr>
        <w:t>Ocena Stanisława Augusta dokonana przez Dembińskiego jest różna od opinii Szymona Askenazego. Osąd Askenazego jest ostrzejszy, bardziej niechętny królowi, dopatrujący się cech nikczemnych jeszcze przed Targowicą, natomiast Dembiński dopiero od tego momentu widzi w królu zbrodniarza stanu.</w:t>
      </w:r>
    </w:p>
    <w:p>
      <w:pPr>
        <w:pStyle w:val="Normal"/>
        <w:spacing w:lineRule="auto" w:line="360"/>
        <w:ind w:firstLine="708"/>
        <w:jc w:val="both"/>
        <w:rPr>
          <w:color w:val="000000"/>
          <w:sz w:val="24"/>
        </w:rPr>
      </w:pPr>
      <w:r>
        <w:rPr>
          <w:color w:val="000000"/>
          <w:sz w:val="24"/>
        </w:rPr>
        <w:t>Przedstawicielem „ośrodka krakowskiego” w tym czasie był Wacław Tokarz. Okresowi rządów króla i jego osobie poświęcił on sporo ważnych, dociekliwych i głębokich uwag, chociaż postać króla nie stanowiła przedmiotu jego osobnych badań.</w:t>
      </w:r>
    </w:p>
    <w:p>
      <w:pPr>
        <w:pStyle w:val="Normal"/>
        <w:spacing w:lineRule="auto" w:line="360"/>
        <w:ind w:firstLine="708"/>
        <w:jc w:val="both"/>
        <w:rPr/>
      </w:pPr>
      <w:r>
        <w:rPr>
          <w:color w:val="000000"/>
          <w:sz w:val="24"/>
        </w:rPr>
        <w:t>Tokarz uważa, że w kraju po klęsce 1792 roku zaczęła się kształtować opinia, iż wszystkie nieszczęścia spowodował król.  Tokarz pisze obiektywnie o postawie króla w czasie powstania kościuszkowskiego, a pogląd jego streszcza się w przyznaniu racji politycznej Kościuszce. Uważa, że król w 1794 roku reprezentował już czas miniony. Przyszłość należała do ludzi, którzy z bronią w ręku szli walczyć o wolność ojczyzny.</w:t>
      </w:r>
    </w:p>
    <w:p>
      <w:pPr>
        <w:pStyle w:val="Normal"/>
        <w:spacing w:lineRule="auto" w:line="360"/>
        <w:jc w:val="both"/>
        <w:rPr>
          <w:color w:val="000000"/>
          <w:sz w:val="24"/>
        </w:rPr>
      </w:pPr>
      <w:r>
        <w:rPr>
          <w:color w:val="000000"/>
          <w:sz w:val="24"/>
        </w:rPr>
        <w:tab/>
        <w:t>Podsumowując: w okresie Młodej Polski – w latach kultu walki zbrojnej – w pracach historyków przeważa stereotyp króla z czasów romantyzmu. W świadomości historycznej społeczeństwa utrwala się obraz Stanisława Augusta jako nieszczęsnego władcy, który nie potrafił  sprostać wydarzeniom dziejowym, nie wygrał szansy  wybicia się na niepodległość. Stanisław August jawi się jako władca inteligentny, ale nieudolny i bez charakteru, władca, który umiał mówić, lecz nie potrafił działać ani umrzeć z godnością.</w:t>
      </w:r>
    </w:p>
    <w:p>
      <w:pPr>
        <w:pStyle w:val="Normal"/>
        <w:spacing w:lineRule="auto" w:line="360"/>
        <w:jc w:val="both"/>
        <w:rPr>
          <w:color w:val="000000"/>
          <w:sz w:val="24"/>
        </w:rPr>
      </w:pPr>
      <w:r>
        <w:rPr>
          <w:color w:val="000000"/>
          <w:sz w:val="24"/>
        </w:rPr>
        <w:tab/>
        <w:t xml:space="preserve">W Polsce niepodległej w latach 1918-1939 dyskusja nad różnymi problemami wieku XVIII, w tym również nad oceną politycznej i kulturalnej roli Stanisława Augusta, prowadzona była ciekawie i interesująco. </w:t>
      </w:r>
    </w:p>
    <w:p>
      <w:pPr>
        <w:pStyle w:val="Normal"/>
        <w:spacing w:lineRule="auto" w:line="360"/>
        <w:ind w:firstLine="708"/>
        <w:jc w:val="both"/>
        <w:rPr/>
      </w:pPr>
      <w:r>
        <w:rPr>
          <w:color w:val="000000"/>
          <w:sz w:val="24"/>
        </w:rPr>
        <w:t>W Warszawie epoką oświecenia w Polsce interesowali się Władysław Smoleński i Wacław Tokarz. W Krakowie tą problematyką zajmował się Władysław Konopczyński, w Poznaniu Adam Skałkowski.</w:t>
      </w:r>
    </w:p>
    <w:p>
      <w:pPr>
        <w:pStyle w:val="Normal"/>
        <w:spacing w:lineRule="auto" w:line="360"/>
        <w:jc w:val="both"/>
        <w:rPr/>
      </w:pPr>
      <w:r>
        <w:rPr>
          <w:color w:val="000000"/>
          <w:sz w:val="24"/>
        </w:rPr>
        <w:tab/>
        <w:t xml:space="preserve">Władysław Konopczyński  w latach I wojny światowej oraz międzywojnia badania swe koncentrował na latach rządów Stanisława Augusta. Wśród wielu prac  należy wyróżnić trzy najwartościowsze monografie: </w:t>
      </w:r>
      <w:r>
        <w:rPr>
          <w:i/>
          <w:color w:val="000000"/>
          <w:sz w:val="24"/>
        </w:rPr>
        <w:t>Geneza i ustanowienie Rady Nieustającej</w:t>
      </w:r>
      <w:r>
        <w:rPr>
          <w:color w:val="000000"/>
          <w:sz w:val="24"/>
        </w:rPr>
        <w:t xml:space="preserve">, </w:t>
      </w:r>
      <w:r>
        <w:rPr>
          <w:i/>
          <w:color w:val="000000"/>
          <w:sz w:val="24"/>
        </w:rPr>
        <w:t>Liberum</w:t>
      </w:r>
      <w:r>
        <w:rPr>
          <w:color w:val="000000"/>
          <w:sz w:val="24"/>
        </w:rPr>
        <w:t xml:space="preserve"> </w:t>
      </w:r>
      <w:r>
        <w:rPr>
          <w:i/>
          <w:color w:val="000000"/>
          <w:sz w:val="24"/>
        </w:rPr>
        <w:t>veto</w:t>
      </w:r>
      <w:r>
        <w:rPr>
          <w:color w:val="000000"/>
          <w:sz w:val="24"/>
        </w:rPr>
        <w:t xml:space="preserve">, </w:t>
      </w:r>
      <w:r>
        <w:rPr>
          <w:i/>
          <w:color w:val="000000"/>
          <w:sz w:val="24"/>
        </w:rPr>
        <w:t>Konfederacja barska</w:t>
      </w:r>
      <w:r>
        <w:rPr>
          <w:color w:val="000000"/>
          <w:sz w:val="24"/>
        </w:rPr>
        <w:t>. Konopczyński działalność króla w czasie sejmu rozbiorowego 1773</w:t>
        <w:noBreakHyphen/>
        <w:t>1775 roku ocenia wysoko zarówno pod względem politycznym i moralnym. Uznał on słuszność wywodów Kalinki, że Rada Nieustająca miała znaczne zasługi dla narodu oraz, że większość zasług  przypisał inteligentnemu kierownictwu Stanisława Augusta. Konopczyński zanegował absurdalny pomysł, aby Stanisława Augusta podejrzewać o dążenia do absolutyzmu, i tłumaczy to słusznie, że dla magnatów polskich każde ograniczenie samowoli jawiło się, że czyni to za cenę rozbioru. Stanisław August zrozumiał ten „splot wyobraźni” i odrzucał wszelkie proponowane mu wówczas pomysły rozszerzenia władzy, zniesienia wolnej elekcji, gdyż uznał je „za sidła zastawione na moją dobrą sławę i na moje obowiązki”. Według Konopczyńskiego król, nie mogąc zwalczać rozbioru,  pragnął ulepszyć ustrój, zreformować go, aby utworzyć „zdrowy naród Polski, który by mógł przy pomocy czasu i wypadków ją odrodzić”. Walczył też król, jak pisze Konopczyński, aby naprawić przynajmniej to, co można, uderzyć w veto.</w:t>
      </w:r>
    </w:p>
    <w:p>
      <w:pPr>
        <w:pStyle w:val="Normal"/>
        <w:spacing w:lineRule="auto" w:line="360"/>
        <w:jc w:val="both"/>
        <w:rPr/>
      </w:pPr>
      <w:r>
        <w:rPr>
          <w:color w:val="000000"/>
          <w:sz w:val="24"/>
        </w:rPr>
        <w:tab/>
        <w:t xml:space="preserve">Ostro polemizuje Konopczyński w </w:t>
      </w:r>
      <w:r>
        <w:rPr>
          <w:i/>
          <w:color w:val="000000"/>
          <w:sz w:val="24"/>
        </w:rPr>
        <w:t>Genezie i ustanowieniu</w:t>
      </w:r>
      <w:r>
        <w:rPr>
          <w:color w:val="000000"/>
          <w:sz w:val="24"/>
        </w:rPr>
        <w:t xml:space="preserve">... z poglądami historyków polskich niesprawiedliwie oceniających króla. Między innymi sprzeciwia się zdecydowanie Askenazemu, który </w:t>
      </w:r>
      <w:r>
        <w:rPr>
          <w:i/>
          <w:color w:val="000000"/>
          <w:sz w:val="24"/>
        </w:rPr>
        <w:t>W czasach historycznych</w:t>
      </w:r>
      <w:r>
        <w:rPr>
          <w:color w:val="000000"/>
          <w:sz w:val="24"/>
        </w:rPr>
        <w:t xml:space="preserve"> utrzymuje, że opór króla przeciw pierwszemu rozbiorowi był tylko spowodowany jego osobistym interesem, bo chodziło mu o dochody ze starostw, które utracił w wyniku odpadnięcia od Polski ziem zagrabionych w 1772 roku oraz o nową wygodną dla niego organizację rządu.</w:t>
      </w:r>
    </w:p>
    <w:p>
      <w:pPr>
        <w:pStyle w:val="Normal"/>
        <w:spacing w:lineRule="auto" w:line="360"/>
        <w:jc w:val="both"/>
        <w:rPr/>
      </w:pPr>
      <w:r>
        <w:rPr>
          <w:color w:val="000000"/>
          <w:sz w:val="24"/>
        </w:rPr>
        <w:tab/>
        <w:t xml:space="preserve">W swojej kolejnej książce </w:t>
      </w:r>
      <w:r>
        <w:rPr>
          <w:i/>
          <w:color w:val="000000"/>
          <w:sz w:val="24"/>
        </w:rPr>
        <w:t>Liberum veto</w:t>
      </w:r>
      <w:r>
        <w:rPr>
          <w:color w:val="000000"/>
          <w:sz w:val="24"/>
        </w:rPr>
        <w:t xml:space="preserve"> Konopczyński uważa, że likwidacja veta była jednym z najważniejszych zamierzeń króla, który dwie drażliwe sprawy usiłował załatwić razem u carycy, pragnął mianowicie za rosyjsko-pruskie żądanie równouprawnienia dysydentów uzyskać zgodę tych państw na naprawę sejmu przez likwidację veta. Rosja, widząc niebezpieczeństwo naprawy ustroju Polski, wymusiła rozwiązanie konfederacji, z którą związane były dotychczasowe sejmy od czasów elekcji Stanisława Augusta. Konopczyński chwali króla, że na żadne pomysły rekonfederacji się nie zgodził. Wskazuje też na jego bezskuteczne zabiegi, by zyskać ustępstwa w sprawie dysydentów.</w:t>
      </w:r>
    </w:p>
    <w:p>
      <w:pPr>
        <w:pStyle w:val="Normal"/>
        <w:spacing w:lineRule="auto" w:line="360"/>
        <w:jc w:val="both"/>
        <w:rPr/>
      </w:pPr>
      <w:r>
        <w:rPr>
          <w:color w:val="000000"/>
          <w:sz w:val="24"/>
        </w:rPr>
        <w:tab/>
        <w:t xml:space="preserve"> W kolejnym swoim dziele, podręcznikowym zarysie </w:t>
      </w:r>
      <w:r>
        <w:rPr>
          <w:i/>
          <w:color w:val="000000"/>
          <w:sz w:val="24"/>
        </w:rPr>
        <w:t>Dziejów Polski nowożytnej</w:t>
      </w:r>
      <w:r>
        <w:rPr>
          <w:color w:val="000000"/>
          <w:sz w:val="24"/>
        </w:rPr>
        <w:t xml:space="preserve"> </w:t>
      </w:r>
      <w:r>
        <w:rPr>
          <w:i/>
          <w:color w:val="000000"/>
          <w:sz w:val="24"/>
        </w:rPr>
        <w:t>1505-1795</w:t>
      </w:r>
      <w:r>
        <w:rPr>
          <w:color w:val="000000"/>
          <w:sz w:val="24"/>
        </w:rPr>
        <w:t xml:space="preserve"> został zaprezentowany  król Stanisław August jako człowiek o dużej inteligencji, znacznym wyczuciu sytuacji politycznej, ale o chwiejnym charakterze. Konopczyński dał portret psychologiczny męża stanu, który potrafił zdobyć się na wielkość, ale miał i chwile świadczące o słabości ducha.</w:t>
      </w:r>
    </w:p>
    <w:p>
      <w:pPr>
        <w:pStyle w:val="Normal"/>
        <w:spacing w:lineRule="auto" w:line="360"/>
        <w:jc w:val="both"/>
        <w:rPr/>
      </w:pPr>
      <w:r>
        <w:rPr>
          <w:color w:val="000000"/>
          <w:sz w:val="24"/>
        </w:rPr>
        <w:tab/>
        <w:t xml:space="preserve">O ostatnim królu Polski pisali również historycy zagraniczni. Jednym z nich był historyk austriacki, znawca historii Polski Otto Forst Battaglia. W swej biografii ostatniego króla </w:t>
      </w:r>
      <w:r>
        <w:rPr>
          <w:i/>
          <w:color w:val="000000"/>
          <w:sz w:val="24"/>
        </w:rPr>
        <w:t>Stanisław August Poniatowski und der Ausgang des</w:t>
      </w:r>
      <w:r>
        <w:rPr>
          <w:color w:val="000000"/>
          <w:sz w:val="24"/>
        </w:rPr>
        <w:t xml:space="preserve"> </w:t>
      </w:r>
      <w:r>
        <w:rPr>
          <w:i/>
          <w:color w:val="000000"/>
          <w:sz w:val="24"/>
        </w:rPr>
        <w:t>alten Polenstaates</w:t>
      </w:r>
      <w:r>
        <w:rPr>
          <w:color w:val="000000"/>
          <w:sz w:val="24"/>
        </w:rPr>
        <w:t xml:space="preserve"> pisał z uznaniem o jego wielkich zaletach w dziedzinie odrodzenia kultury polskiej. Zarzucał mu natomiast jako politykowi nadmierną lękliwość i słabość, szczególnie w końcowych latach panowania. </w:t>
      </w:r>
    </w:p>
    <w:p>
      <w:pPr>
        <w:pStyle w:val="Normal"/>
        <w:spacing w:lineRule="auto" w:line="360"/>
        <w:jc w:val="both"/>
        <w:rPr>
          <w:color w:val="000000"/>
          <w:sz w:val="24"/>
        </w:rPr>
      </w:pPr>
      <w:r>
        <w:rPr>
          <w:color w:val="000000"/>
          <w:sz w:val="24"/>
        </w:rPr>
        <w:tab/>
        <w:t xml:space="preserve"> Wydarzeniem zamykającym i podsumowującym równocześnie spór historyków, polityków, literatów o Stanisława Augusta w okresie międzywojennym była sprawa sprowadzenia do Polski z ZSRR jego prochów i złożenia ich w miejscu urodzenia króla w Wołczymnie.</w:t>
      </w:r>
    </w:p>
    <w:p>
      <w:pPr>
        <w:pStyle w:val="Normal"/>
        <w:spacing w:lineRule="auto" w:line="360"/>
        <w:jc w:val="both"/>
        <w:rPr>
          <w:color w:val="000000"/>
          <w:sz w:val="24"/>
        </w:rPr>
      </w:pPr>
      <w:r>
        <w:rPr>
          <w:color w:val="000000"/>
          <w:sz w:val="24"/>
        </w:rPr>
        <w:tab/>
        <w:t>Po zakończeniu II wojny światowej po pierwszych latach powojennego liberalizmu nadciągnął trudny dla kultury i historiografii okres stalinizmu. Pojawiające się wówczas prace rysowały przeszłość grubymi krechami, dzieląc ludzi, wydarzenia i ideologie wyraźnie na czarne i białe, pokazując historię w sposób uproszczony.</w:t>
      </w:r>
    </w:p>
    <w:p>
      <w:pPr>
        <w:pStyle w:val="Normal"/>
        <w:spacing w:lineRule="auto" w:line="360"/>
        <w:jc w:val="both"/>
        <w:rPr/>
      </w:pPr>
      <w:r>
        <w:rPr>
          <w:color w:val="000000"/>
          <w:sz w:val="24"/>
        </w:rPr>
        <w:tab/>
        <w:t xml:space="preserve">Inaczej zaczęto rozumować dopiero wraz z wydarzeniami w 1956 roku, dlatego nie przez przypadek najwartościowsza praca poświęcona królowi w tym okresie została napisana i opublikowana poza Polską. Tym dziełem jest praca profesora Jeana Fabrea </w:t>
      </w:r>
      <w:r>
        <w:rPr>
          <w:i/>
          <w:color w:val="000000"/>
          <w:sz w:val="24"/>
        </w:rPr>
        <w:t>Stanislas – Auguste Poniatowski et l`europe des Lumieres</w:t>
      </w:r>
      <w:r>
        <w:rPr>
          <w:color w:val="000000"/>
          <w:sz w:val="24"/>
        </w:rPr>
        <w:t xml:space="preserve">. </w:t>
      </w:r>
    </w:p>
    <w:p>
      <w:pPr>
        <w:pStyle w:val="Normal"/>
        <w:spacing w:lineRule="auto" w:line="360"/>
        <w:jc w:val="both"/>
        <w:rPr>
          <w:color w:val="000000"/>
          <w:sz w:val="24"/>
        </w:rPr>
      </w:pPr>
      <w:r>
        <w:rPr>
          <w:color w:val="000000"/>
          <w:sz w:val="24"/>
        </w:rPr>
        <w:tab/>
        <w:t>Stworzył on interesujący portret psychologiczny króla i przedstawił jego powiązania z życiem intelektualnym Europy. Podkreślił, że Stanisław August traktował swe królewskie obowiązki bardzo serio, jak żaden ze współczesnych mu monarchów. Fabr odrzuca negatywny obraz króla  przekazany przez Rulhierea jako nieobiektywny, podyktowany przez współczesne autorowi wymogi polityczne. Fabre sądzi, że gdy król wstępował na tron, żadna z iluzji nie była mu tak droga jak jedność narodu wokół jego tronu, pragnął być popularny, kochany, a zetknął się z twardą opozycją magnacką i nienawiścią konfederatów barskich. Był król sam, miał grono związanych z sobą ludzi o niewielkim znaczeniu. Grał więc samotnie, broniąc ojczyzny przeciw Europie, która Polskę postawiła jako stawkę przeznaczoną dla nasycenia oświeconych despotów wschodniej Europy.</w:t>
      </w:r>
    </w:p>
    <w:p>
      <w:pPr>
        <w:pStyle w:val="Normal"/>
        <w:spacing w:lineRule="auto" w:line="360"/>
        <w:jc w:val="both"/>
        <w:rPr>
          <w:color w:val="000000"/>
          <w:sz w:val="24"/>
        </w:rPr>
      </w:pPr>
      <w:r>
        <w:rPr>
          <w:color w:val="000000"/>
          <w:sz w:val="24"/>
        </w:rPr>
        <w:tab/>
        <w:t>Fabre ukazał Stanisława Augusta na tle Europy oświecenia, w relacjach z jej luminarzami i głęboko scharakteryzował jego próby prowadzenia Polski do wspólnoty krajów europejskich przy równoczesnym podkreśleniu jej kulturowego dziedzictwa.</w:t>
      </w:r>
    </w:p>
    <w:p>
      <w:pPr>
        <w:pStyle w:val="Normal"/>
        <w:spacing w:lineRule="auto" w:line="360"/>
        <w:jc w:val="both"/>
        <w:rPr/>
      </w:pPr>
      <w:r>
        <w:rPr>
          <w:color w:val="000000"/>
          <w:sz w:val="24"/>
        </w:rPr>
        <w:tab/>
        <w:t>Również na Zachodzie powstała pierwsza po wojnie biografia króla napisana przez Polaka, znanego dziennikarza i polityka Stanisława Mackiewicza :</w:t>
      </w:r>
      <w:r>
        <w:rPr>
          <w:i/>
          <w:color w:val="000000"/>
          <w:sz w:val="24"/>
        </w:rPr>
        <w:t>Stanisław August</w:t>
      </w:r>
      <w:r>
        <w:rPr>
          <w:color w:val="000000"/>
          <w:sz w:val="24"/>
        </w:rPr>
        <w:t>.</w:t>
      </w:r>
    </w:p>
    <w:p>
      <w:pPr>
        <w:pStyle w:val="Normal"/>
        <w:spacing w:lineRule="auto" w:line="360"/>
        <w:jc w:val="both"/>
        <w:rPr>
          <w:color w:val="000000"/>
          <w:sz w:val="24"/>
        </w:rPr>
      </w:pPr>
      <w:r>
        <w:rPr>
          <w:color w:val="000000"/>
          <w:sz w:val="24"/>
        </w:rPr>
        <w:t>Według Mackiewicza Stanisław August po koronacji usiłuje doprowadzić do jedności narodowej. To mu się nie udaje z powodu opozycji magnatów i intryg kobiet. I oto rezultat : Polska słaba, zanarchizowana, a małe nędzne Prusy kwitną.</w:t>
      </w:r>
    </w:p>
    <w:p>
      <w:pPr>
        <w:pStyle w:val="Normal"/>
        <w:spacing w:lineRule="auto" w:line="360"/>
        <w:jc w:val="both"/>
        <w:rPr>
          <w:color w:val="000000"/>
          <w:sz w:val="24"/>
        </w:rPr>
      </w:pPr>
      <w:r>
        <w:rPr>
          <w:color w:val="000000"/>
          <w:sz w:val="24"/>
        </w:rPr>
        <w:tab/>
        <w:t>Ocenę pozytywną postawy króla na sejmie 1773 –1775 r. zaczerpnął z prac Konopczyńskiego. Uważa, że pod uporczywym wytrwałym kierownictwem króla  w latach między pierwszym sejmem rozbiorowym a Sejmem Wielkim dokonuje się „w psychologii społeczeństwa polskiego wielki i zbawienny przełom”. Mackiewicz sądzi, że zmierzając do zreformowania i powiększenia wojska oraz naprawy ustroju, król zmierzał do niepodległości.</w:t>
      </w:r>
    </w:p>
    <w:p>
      <w:pPr>
        <w:pStyle w:val="Normal"/>
        <w:spacing w:lineRule="auto" w:line="360"/>
        <w:jc w:val="both"/>
        <w:rPr/>
      </w:pPr>
      <w:r>
        <w:rPr>
          <w:color w:val="000000"/>
          <w:sz w:val="24"/>
        </w:rPr>
        <w:tab/>
        <w:t>Ogólnie powiada, że król był dużo lepszy od przeciętnego Polaka swoich czasów, jako polityk umiał przewidywać, a piękną cechą jego charakteru była obrona ludzi zagrożonych, chociażby byli jego politycznymi przeciwnikami.</w:t>
      </w:r>
    </w:p>
    <w:p>
      <w:pPr>
        <w:pStyle w:val="Normal"/>
        <w:spacing w:lineRule="auto" w:line="360"/>
        <w:ind w:firstLine="708"/>
        <w:jc w:val="both"/>
        <w:rPr/>
      </w:pPr>
      <w:r>
        <w:rPr>
          <w:color w:val="000000"/>
          <w:sz w:val="24"/>
        </w:rPr>
        <w:t xml:space="preserve">Rok 1956 należy uznać za ważną cezurę w powojennych dziejach polskiej historiografii. Na uwagę szczególną zasługuje praca Emanuela Roztworowskiego: </w:t>
      </w:r>
      <w:r>
        <w:rPr>
          <w:i/>
          <w:color w:val="000000"/>
          <w:sz w:val="24"/>
        </w:rPr>
        <w:t>Ostatni</w:t>
      </w:r>
      <w:r>
        <w:rPr>
          <w:color w:val="000000"/>
          <w:sz w:val="24"/>
        </w:rPr>
        <w:t xml:space="preserve"> </w:t>
      </w:r>
      <w:r>
        <w:rPr>
          <w:i/>
          <w:color w:val="000000"/>
          <w:sz w:val="24"/>
        </w:rPr>
        <w:t>król Rzeczypospolitej. Geneza i upadek Konstytucji 3 maja</w:t>
      </w:r>
      <w:r>
        <w:rPr>
          <w:color w:val="000000"/>
          <w:sz w:val="24"/>
        </w:rPr>
        <w:t xml:space="preserve"> (1966r.). Praca ta przyniosła zarys działalności politycznej króla na nowo odczytanej i poszerzonej nowymi odkryciami źródłowymi, a także dała inny od dotychczas kreślonego obraz psychologiczny tego władcy.</w:t>
      </w:r>
    </w:p>
    <w:p>
      <w:pPr>
        <w:pStyle w:val="Normal"/>
        <w:spacing w:lineRule="auto" w:line="360"/>
        <w:ind w:firstLine="708"/>
        <w:jc w:val="both"/>
        <w:rPr>
          <w:color w:val="000000"/>
          <w:sz w:val="24"/>
        </w:rPr>
      </w:pPr>
      <w:r>
        <w:rPr>
          <w:color w:val="000000"/>
          <w:sz w:val="24"/>
        </w:rPr>
        <w:t xml:space="preserve">Oceniając elekcję Stanisława Augusta, autor stoi na stanowisku, że o wyborze króla decydowały Rosja i Prusy i tylko osoba przez nie akceptowana mogła w XVIII wieku zasiąść na tronie polskim. Doświadczenia z lat 1766-67 są w ocenie Roztworowskiego ważne dla króla, bo „stracił złudzenia, nie oglądał się już na Wiedeń, Paryż czy Konstantynopol. Zrozumiał, że jego partnerem jest tylko i jedynie Rosja”. </w:t>
      </w:r>
    </w:p>
    <w:p>
      <w:pPr>
        <w:pStyle w:val="Normal"/>
        <w:spacing w:lineRule="auto" w:line="360"/>
        <w:ind w:firstLine="708"/>
        <w:jc w:val="both"/>
        <w:rPr>
          <w:color w:val="000000"/>
          <w:sz w:val="24"/>
        </w:rPr>
      </w:pPr>
      <w:r>
        <w:rPr>
          <w:color w:val="000000"/>
          <w:sz w:val="24"/>
        </w:rPr>
        <w:t>Następnie Roztworowski podkreśla, że dwanaście lat pokoju, jakie przeżyła Polska od roku 1776 do 1788, miało miejsce w okresie zbliżenia rosyjsko-austriackiego. Król utworzył własne stronnictwo, uzyskał przewagę w senacie, dużą rolę w zarządzie państwa zaczął odgrywać jego gabinet. Kreśli też Roztworowski swój pogląd  na przyczynę upadku Polski     i rolę jaką odegrał w tej sprawie król. Rozważa ten wielki problem szeroko i wielostronnie. Stwierdza, że w XVIII wieku zarysowały się nierówności w rozwoju Polski i jej sąsiadów.  Roztworowski zwraca uwagę na ogromną pracowitość króla, zdumiewa go ilość korespondencji i odręcznej pisaniny. Co do finansów królewskich  stwierdza, że w porównaniu do swoich poprzedników  król wydawał bardzo dużo na cele kulturalne, oświatowe, polityczne i państwowe. Do tronu przykuwały go nie tylko długi. Roztworowski sądzi, że król zrozumiał, iż abdykacja nie rozwiąże sytuacji. Jako działacza politycznego Roztworowski ocenia króla na ogół pozytywnie. Miał rozeznanie w sytuacji politycznej dość trafne, natomiast realistyczna giętkość, jak to wywodzą niektórzy, nie była dlań znamienna. Ugiął się przed przemocą i pragnął mieć moralne alibi dla zmiany orientacji. Umiał natomiast w porę osiągnąć cel „w małej polityce”, pozyskiwał sobie ludzi, osobiście oddziaływał na carskich ambasadorów.</w:t>
      </w:r>
    </w:p>
    <w:p>
      <w:pPr>
        <w:pStyle w:val="Normal"/>
        <w:spacing w:lineRule="auto" w:line="360"/>
        <w:ind w:firstLine="708"/>
        <w:jc w:val="both"/>
        <w:rPr>
          <w:color w:val="000000"/>
          <w:sz w:val="24"/>
        </w:rPr>
      </w:pPr>
      <w:r>
        <w:rPr>
          <w:color w:val="000000"/>
          <w:sz w:val="24"/>
        </w:rPr>
        <w:t>Celom reformatorskim  król podporządkował swoją całą działalność polityczną, usiłował iść po krawędzi bez ładu i ryzyka, ale nie był w mocy konsekwentnie prowadzić politycznie parlamentarnej Rzeczypospolitej. Król więc wraz ze wszystkimi ludźmi polskiego oświecenia ponosi „zbiorową odpowiedzialność” za to, że Polska ze strony bezwładu przechyliła się na stronę ryzyka. Z racji piastowanego urzędu jego udział w tej zbiorowej odpowiedzialności jest największy. Wprawdzie król Polski nie mógł rozkazywać i autorytatywnie narzucać swej inicjatywy, ale mógłby hamować i paraliżować dzieło naprawy Rzeczypospolitej.</w:t>
      </w:r>
    </w:p>
    <w:p>
      <w:pPr>
        <w:pStyle w:val="Normal"/>
        <w:spacing w:lineRule="auto" w:line="360"/>
        <w:ind w:firstLine="708"/>
        <w:jc w:val="both"/>
        <w:rPr/>
      </w:pPr>
      <w:r>
        <w:rPr>
          <w:color w:val="000000"/>
          <w:sz w:val="24"/>
        </w:rPr>
        <w:t xml:space="preserve">Miano najzacieklejszego wroga Stanisława Augusta zyskał  wśród historyków powojennych Jerzy Łojek. W sprawie oceny króla wiódł on ostrą polemikę z Emanuelem Roztworowskim. </w:t>
      </w:r>
      <w:r>
        <w:rPr>
          <w:i/>
          <w:color w:val="000000"/>
          <w:sz w:val="24"/>
        </w:rPr>
        <w:t>Geneza i obalenie Konstytucji 3 maja</w:t>
      </w:r>
      <w:r>
        <w:rPr>
          <w:color w:val="000000"/>
          <w:sz w:val="24"/>
        </w:rPr>
        <w:t xml:space="preserve"> jest, jak sam twierdzi, jego najważniejszym dziełem, w którym zawarł ocenę Stanisława Augusta. Łojek na początku swojej pracy  daje wywód,  jakoby osiadła w Krakowskiem rodzina Ciołków, Poniatowskich z Poniatowa nie istniała, a Stanisław Poniatowski (ojciec króla) był nieślubnym synem hetmana Kazimierza Jana Sapiehy i jego kochanki.</w:t>
      </w:r>
    </w:p>
    <w:p>
      <w:pPr>
        <w:pStyle w:val="Normal"/>
        <w:spacing w:lineRule="auto" w:line="360"/>
        <w:ind w:firstLine="708"/>
        <w:jc w:val="both"/>
        <w:rPr>
          <w:color w:val="000000"/>
          <w:sz w:val="24"/>
        </w:rPr>
      </w:pPr>
      <w:r>
        <w:rPr>
          <w:color w:val="000000"/>
          <w:sz w:val="24"/>
        </w:rPr>
        <w:t>Dokonując charakterystyki króla jako polityka w latach 1791-1792, Łojek utrzymuje, że do interwencji przeciwko Polsce po Konstytucji 3 maja dążyli w Petersburgu awanturnicy, faworyci Katarzyny II, a poważni politycy rosyjscy z Aleksandrem Bezborodką na czele pragnęli pogodzić się z konstytucją, aby mieć w Polsce sojusznika przeciw Prusom. Według autora niezmiernie silne stanowisko Stackelberga w Warszawie było  możliwe dzięki słabości charakteru króla. Król zagarnął całą władzę i zajmując stanowisko „ ponadpartyjne”, wygrywał konserwatywną i filoloryjską opozycję  przeciw „stronnictwu patriotycznemu” z Ignacym Potockim na czele. Według niego Stanisław August  dążył do sprowadzenia do kraju Szczęsnego Potockiego i Seweryna  Rzewuskiego, aby wzmocnić siły antykonstytucyjne, tworząc  z nich przeciwwagę dla stronnictwa patriotycznego.</w:t>
      </w:r>
    </w:p>
    <w:p>
      <w:pPr>
        <w:pStyle w:val="Normal"/>
        <w:spacing w:lineRule="auto" w:line="360"/>
        <w:ind w:firstLine="708"/>
        <w:jc w:val="both"/>
        <w:rPr>
          <w:color w:val="000000"/>
          <w:sz w:val="24"/>
        </w:rPr>
      </w:pPr>
      <w:r>
        <w:rPr>
          <w:color w:val="000000"/>
          <w:sz w:val="24"/>
        </w:rPr>
        <w:t>Łojek przypuszczał, iż król zapewnił Rosję w 1792 roku, że nie będzie stawiał jej najazdowi oporu i dostał za to pieniądze : „póki nie zostaną kiedykolwiek odnalezione w Polsce lub w archiwach radzieckich odnośne  relacje Jakowa, Bułchakowa dotyczące rokowań ze Stanisławem Augustem w pierwszych miesiącach 1792 roku, które mogłyby wyjaśnić tę ponurą sprawę na korzyść monarchy, póty na ostatnim królu Rzeczypospolitej ciążyć będzie straszliwe podejrzenie...”</w:t>
      </w:r>
    </w:p>
    <w:p>
      <w:pPr>
        <w:pStyle w:val="Normal"/>
        <w:spacing w:lineRule="auto" w:line="360"/>
        <w:ind w:firstLine="708"/>
        <w:jc w:val="both"/>
        <w:rPr>
          <w:color w:val="000000"/>
          <w:sz w:val="24"/>
        </w:rPr>
      </w:pPr>
      <w:r>
        <w:rPr>
          <w:color w:val="000000"/>
          <w:sz w:val="24"/>
        </w:rPr>
        <w:t>Najzacieklejsze spory  o ocenę Stanisława Augusta toczyli miedzy sobą Emanuel Roztworowski i Jerzy Łojek. Jerzy Łojek nazywał Roztworowskiego „apologetą króla”, który zgromadził wokół siebie „pięć do siedmiu osób popierających jego ocenę, a sądy krytycznie, systematycznie utrącających”. Spisek „mafii historyków” prześladujących Łojka nakręcił demon Roztworowski. On to  nazywał Jerzego Łojka  „zbieraczem plotkarskich staroci”, z których wyławia i preparuje rzeczy możliwe  i sensacyjne, odpowiadające jego koncepcjom.</w:t>
      </w:r>
    </w:p>
    <w:p>
      <w:pPr>
        <w:pStyle w:val="Normal"/>
        <w:spacing w:lineRule="auto" w:line="360"/>
        <w:ind w:firstLine="708"/>
        <w:jc w:val="both"/>
        <w:rPr>
          <w:color w:val="000000"/>
          <w:sz w:val="24"/>
        </w:rPr>
      </w:pPr>
      <w:r>
        <w:rPr>
          <w:color w:val="000000"/>
          <w:sz w:val="24"/>
        </w:rPr>
        <w:t>Kreowanie Stanisława Augusta przez Łojka na zuchwałego i perfidnego zbrodniarza sprowadza pisarstwo autora do poziomu paszkwili. Roztworowski stwierdza: „fałszywa historia mistrzynią fałszywej polityki. Bądźmy historykami”.</w:t>
      </w:r>
    </w:p>
    <w:p>
      <w:pPr>
        <w:pStyle w:val="Normal"/>
        <w:spacing w:lineRule="auto" w:line="360"/>
        <w:ind w:firstLine="708"/>
        <w:jc w:val="both"/>
        <w:rPr/>
      </w:pPr>
      <w:r>
        <w:rPr>
          <w:color w:val="000000"/>
          <w:sz w:val="24"/>
        </w:rPr>
        <w:t xml:space="preserve">Kolejnymi autorami  prac o Stanisławie Auguście, które warto wspomnieć są Krystyna Zienkowska, Wacław Szczygielski, Maria Żywirska, Józef Wojakowski. Prace te bardzo wartościowe oparte na szerokiej bazie źródłowej, wniosły wiele nowatorskich ujęć i ocen ostatniego króla. Wśród ujęć syntetycznych epoki stanisławowskiej należy wymienić </w:t>
      </w:r>
      <w:r>
        <w:rPr>
          <w:i/>
          <w:color w:val="000000"/>
          <w:sz w:val="24"/>
        </w:rPr>
        <w:t>Rzeczpospolitą obojga narodów</w:t>
      </w:r>
      <w:r>
        <w:rPr>
          <w:color w:val="000000"/>
          <w:sz w:val="24"/>
        </w:rPr>
        <w:t xml:space="preserve"> (cześć trzecia „Dzieje agonii”). </w:t>
      </w:r>
    </w:p>
    <w:p>
      <w:pPr>
        <w:pStyle w:val="Normal"/>
        <w:spacing w:lineRule="auto" w:line="360"/>
        <w:ind w:firstLine="708"/>
        <w:jc w:val="both"/>
        <w:rPr>
          <w:color w:val="000000"/>
          <w:sz w:val="24"/>
        </w:rPr>
      </w:pPr>
      <w:r>
        <w:rPr>
          <w:color w:val="000000"/>
          <w:sz w:val="24"/>
        </w:rPr>
        <w:t>Jasienica stwierdza , że elementy rozkładu państwa wystąpiły szczególnie jaskrawo za Sasów. Natomiast Stanisław August jest dla niego wcieleniem myśli postępowej i reformatorskiej. Według Jasienicy nie był on grabarzem Polski, był jej nadzieją, był jej dobrym monarchą, jednym z najciekawszych ludzi w ówczesnej Europie.</w:t>
      </w:r>
    </w:p>
    <w:p>
      <w:pPr>
        <w:pStyle w:val="Normal"/>
        <w:spacing w:lineRule="auto" w:line="360"/>
        <w:ind w:firstLine="708"/>
        <w:jc w:val="both"/>
        <w:rPr>
          <w:color w:val="000000"/>
          <w:sz w:val="24"/>
        </w:rPr>
      </w:pPr>
      <w:r>
        <w:rPr>
          <w:color w:val="000000"/>
          <w:sz w:val="24"/>
        </w:rPr>
        <w:t>Potępia Jasienica króla za wyjazd do Grodna na sejm rozbiorowy. W tym momencie według niego,  król „popełnił samobójstwo polityczne”. W odniesieniu do ostatniej wielkiej chwili dawnej Rzeczypospolitej stoi Jasienica po stronie powstańców powstania kościuszkowskiego, a przeciw sceptycyzmowi i brakowi wiary w Stanisława Augusta.</w:t>
      </w:r>
    </w:p>
    <w:p>
      <w:pPr>
        <w:pStyle w:val="TextBodyIndent"/>
        <w:tabs>
          <w:tab w:val="clear" w:pos="2893"/>
        </w:tabs>
        <w:spacing w:lineRule="auto" w:line="360"/>
        <w:rPr>
          <w:color w:val="000000"/>
        </w:rPr>
      </w:pPr>
      <w:r>
        <w:rPr>
          <w:color w:val="000000"/>
        </w:rPr>
        <w:t>W ciągu ostatnich kilkunastu lat spór o Stanisława Augusta zaostrzył się, ocena króla jako polityka działała  i działa na wyobraźnię dyskutantów, padają mocne określenia, skrajne sądy zabarwione emocją. Spór ten toczyli i toczą nie tylko historycy, ale też ludzie kultury i sztuki oraz publicyści.</w:t>
      </w:r>
    </w:p>
    <w:p>
      <w:pPr>
        <w:pStyle w:val="Normal"/>
        <w:spacing w:lineRule="auto" w:line="360"/>
        <w:ind w:firstLine="708"/>
        <w:jc w:val="both"/>
        <w:rPr>
          <w:color w:val="000000"/>
          <w:sz w:val="24"/>
        </w:rPr>
      </w:pPr>
      <w:r>
        <w:rPr>
          <w:color w:val="000000"/>
          <w:sz w:val="24"/>
        </w:rPr>
        <w:t xml:space="preserve">Spór o Stanisława Augusta, to również pełna aktualnych odniesień dyskusja o słuszności wyboru drogi politycznej, którą kraj winien pójść na zakręcie dziejowym, gdy stanął w obliczu zagłady. Jest ona aktualna również w XXI wieku, kiedy to Polska dokonała ważnego wyboru, jakim było wejście do Unii Europejskiej, który zaważy w przyszłości na losach państwa, jego suwerenności, kształcie. </w:t>
      </w:r>
    </w:p>
    <w:sectPr>
      <w:footerReference w:type="default" r:id="rId2"/>
      <w:footerReference w:type="first" r:id="rId3"/>
      <w:type w:val="nextPage"/>
      <w:pgSz w:w="11906" w:h="16838"/>
      <w:pgMar w:left="1843" w:right="1133" w:gutter="0" w:header="0" w:top="12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auto" w:line="360"/>
      <w:ind w:firstLine="708"/>
      <w:jc w:val="right"/>
      <w:outlineLvl w:val="4"/>
    </w:pPr>
    <w:rPr>
      <w:b/>
      <w:bCs/>
      <w:color w:val="000000"/>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93" w:leader="none"/>
      </w:tabs>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3:01:00Z</dcterms:created>
  <dc:creator>Anna Cieslak - Proch</dc:creator>
  <dc:description/>
  <dc:language>en-US</dc:language>
  <cp:lastModifiedBy>WOM Gorzów Wlkp.</cp:lastModifiedBy>
  <cp:lastPrinted>2005-12-11T23:31:00Z</cp:lastPrinted>
  <dcterms:modified xsi:type="dcterms:W3CDTF">2006-01-09T08:12:00Z</dcterms:modified>
  <cp:revision>16</cp:revision>
  <dc:subject/>
  <dc:title>Aktorzy pamiętników pisząc o różnych sprawach odnoszących się do rządów Stanisława Augusta znali tragiczny finał tego panowania i pod tym kątem oświetlali wiele wydarzeń z niewątpliwa szkodą dla prawdziwego opisu</dc:title>
</cp:coreProperties>
</file>